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10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7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                        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миссии      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10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(электромонтажные работы) по адресу: г. Пермь, ул. Сибирская,10, 2 этаж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170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(электромонтажные работы) по адресу: г. Пермь, ул. Сибирская,10, 2 этаж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3 985.54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826"/>
        <w:gridCol w:w="1701"/>
        <w:gridCol w:w="937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.3 ч.4 ст.41.8 Федерального закона от 21.07.2005 № 94-ФЗ: первая часть заявки не содержит конкретные показатели предлагаемого для использования  товара, соответствующие значениям, установленным документацией об открытом аукционе в электронной фор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>3. В соответствии с ч. 11 ст.41.9 аукцион признан несостоявшимся, в связи с тем, что только один участник размещения заказа, подавший заявку на участие в открытом аукционе в электронной форме, признан участником открытого аукциона.</w:t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1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1756"/>
      </w:tblGrid>
      <w:tr>
        <w:trPr>
          <w:trHeight w:val="210" w:hRule="atLeast"/>
        </w:trPr>
        <w:tc>
          <w:tcPr>
            <w:tcW w:w="102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6300"/>
            </w:tblGrid>
            <w:tr>
              <w:trPr>
                <w:trHeight w:val="67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омиссии: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Шистерова Людмила Никола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ind w:left="0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ститель председателя комиссии: 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Мохов Денис Анатольевич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миссии:</w:t>
                  </w:r>
                </w:p>
              </w:tc>
              <w:tc>
                <w:tcPr>
                  <w:tcW w:w="63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Голева Елена Леонидо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Ищенко Юлия Анатоль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Малых Наталья Андре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Стампель Наталья Никола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2"/>
                      <w:szCs w:val="22"/>
                    </w:rPr>
                    <w:t>______________Федоровцева Инна Михайловна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ind w:left="0" w:hanging="0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миссии: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Бочкарева Екатерина Владимиро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0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firstLine="721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</w:t>
              <w:tab/>
              <w:tab/>
              <w:t xml:space="preserve">    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23:00Z</dcterms:created>
  <dc:creator>l_1001b</dc:creator>
  <dc:description/>
  <cp:keywords/>
  <dc:language>en-US</dc:language>
  <cp:lastModifiedBy>Бочкарева Екатерина Владимировна</cp:lastModifiedBy>
  <cp:lastPrinted>2011-07-18T11:38:00Z</cp:lastPrinted>
  <dcterms:modified xsi:type="dcterms:W3CDTF">2011-07-19T08:45:00Z</dcterms:modified>
  <cp:revision>6</cp:revision>
  <dc:subject/>
  <dc:title>Протокол №785085/1</dc:title>
</cp:coreProperties>
</file>