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9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bCs/>
        </w:rPr>
        <w:t>ортопедических матери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8 ию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ортопедических материалов для МУЗ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на </w:t>
      </w:r>
      <w:r>
        <w:rPr>
          <w:bCs/>
          <w:sz w:val="22"/>
          <w:szCs w:val="22"/>
        </w:rPr>
        <w:t>поставку ортопедически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129 248</w:t>
      </w:r>
      <w:r>
        <w:rPr>
          <w:sz w:val="22"/>
          <w:szCs w:val="22"/>
        </w:rPr>
        <w:t xml:space="preserve"> (Сто двадцать девять тысяч двести сорок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Извещение №0356300000411000065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7.2011 одновременно с документацией об аукционе, извещение №39ЭА от 06.07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. Так как до окончания срока подачи заявок на участие в аукционе в электронной форме была подана 1(Одна) заявка на участие в аукционе в электронной форме, и на основании ФЗ № 94-ФЗ от 21.07.2005 ст. 41.9 ч.7 Единой комиссией было принято решение о признании открытого аукциона несостоявшимся, Заказчику на основании ч.11 ст. 41.9 94-ФЗ от 21.07.2005г. от Оператора электронной торговой площадки была получена вторая часть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5. Единая комиссия рассмотрела вторую часть заявки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6. Единая комиссия приняла следующее решение о соответствии заявки требованиям документации об аукцион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2339"/>
        <w:gridCol w:w="1930"/>
        <w:gridCol w:w="1946"/>
        <w:gridCol w:w="2127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решение комисси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заявки документации об аукционе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 xml:space="preserve">7. В соответствии с ч.11 ст. 41.9 ФЗ № 94-ФЗ признать единственным участником открытого аукциона </w:t>
      </w:r>
      <w:r>
        <w:rPr>
          <w:b/>
        </w:rPr>
        <w:t>ЗАО «Компания Киль-Прикамье»</w:t>
      </w:r>
      <w:r>
        <w:rPr/>
        <w:t xml:space="preserve"> (614064, г. Пермь, ул. Чкалова, 9Е, 321) с правом заключения договора на поставку ортопедических материалов для МУЗ «Городская стоматологическая поликлиника № 2» на сумму – </w:t>
      </w:r>
      <w:r>
        <w:rPr>
          <w:b/>
        </w:rPr>
        <w:t>129 248</w:t>
      </w:r>
      <w:r>
        <w:rPr/>
        <w:t xml:space="preserve"> (Сто двадцать девять тысяч двести сорок восемь)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8. Протокол подведения итогов открытого аукциона в электронной форме будет размещен на сайте Единой электронной торговой площадки, по адресу в сети «Интернет»: </w:t>
      </w:r>
      <w:hyperlink w:anchor="http://roseltorg.ru">
        <w:r>
          <w:rPr>
            <w:rStyle w:val="InternetLink"/>
          </w:rPr>
          <w:t>http://roseltorg.ru</w:t>
        </w:r>
      </w:hyperlink>
      <w:r>
        <w:rPr/>
        <w:t xml:space="preserve"> в течение дня, следующего за днем подписания настоящего протокола.</w:t>
      </w:r>
    </w:p>
    <w:p>
      <w:pPr>
        <w:pStyle w:val="Normal"/>
        <w:ind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7-18T09:18:00Z</cp:lastPrinted>
  <dcterms:modified xsi:type="dcterms:W3CDTF">2011-07-18T03:18:00Z</dcterms:modified>
  <cp:revision>89</cp:revision>
  <dc:subject/>
  <dc:title>ПРОТОКОЛ № 91А/__/__ </dc:title>
</cp:coreProperties>
</file>