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ЭА-3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содержанию улично-дорожной сети Индустриального района г. Перми (валка и посадка деревьев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0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0"/>
          <w:szCs w:val="20"/>
        </w:rPr>
        <w:t xml:space="preserve">на право заключения  контракта </w:t>
      </w:r>
      <w:r>
        <w:rPr>
          <w:sz w:val="20"/>
          <w:szCs w:val="20"/>
        </w:rPr>
        <w:t xml:space="preserve">на выполнение </w:t>
      </w:r>
      <w:r>
        <w:rPr>
          <w:sz w:val="22"/>
          <w:szCs w:val="22"/>
        </w:rPr>
        <w:t xml:space="preserve">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содержанию улично-дорожной сети Индустриального района г. Перми (валка и посадка деревьев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седатель комиссии                                                        </w:t>
      </w:r>
      <w:r>
        <w:rPr/>
        <w:t xml:space="preserve">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 муниципальное бюджетное учреждение «Благоустройство Индустриального район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Полыгалов  Александр Сергеевич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г. Пермь, ул. Стахановская,5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Телефон (342) 227-75-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</w:rPr>
        <w:t xml:space="preserve">Предмет открытого аукциона в электронной форме - </w:t>
      </w:r>
      <w:r>
        <w:rPr>
          <w:color w:val="000000"/>
          <w:sz w:val="20"/>
          <w:szCs w:val="20"/>
        </w:rPr>
        <w:t xml:space="preserve"> право заключения  контракта </w:t>
      </w:r>
      <w:r>
        <w:rPr>
          <w:sz w:val="20"/>
          <w:szCs w:val="20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содержанию улично-дорожной сети Индустриального района г. Перми (валка и посадка деревьев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383 822,79 рублей</w:t>
      </w:r>
      <w:r>
        <w:rPr>
          <w:bCs/>
          <w:sz w:val="22"/>
          <w:szCs w:val="22"/>
        </w:rPr>
        <w:t xml:space="preserve"> (Триста восемьдесят три тысячи  восемьсот двадцать два) руб. 79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0"/>
          <w:szCs w:val="20"/>
        </w:rPr>
        <w:t>Предложения о цене контракта ранжированные по мере убывания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82"/>
        <w:gridCol w:w="1458"/>
        <w:gridCol w:w="1390"/>
        <w:gridCol w:w="4160"/>
      </w:tblGrid>
      <w:tr>
        <w:trPr>
          <w:trHeight w:val="14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а), руб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346,8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0"/>
                <w:szCs w:val="20"/>
              </w:rPr>
              <w:t>ООО «Спарго»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265,9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ита»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133,9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146,35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агистраль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Признать   заявки  следующих участников 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969"/>
        <w:gridCol w:w="1989"/>
        <w:gridCol w:w="900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арг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8, г.Пермь, ул.9 Января,16,оф.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лит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14039, г.Пермь, ул.Краснова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14066, г.Пермь, ул.Советской Армии,9-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 xml:space="preserve">2. Признать победителем аукциона:   </w:t>
      </w:r>
      <w:r>
        <w:rPr>
          <w:b/>
          <w:sz w:val="20"/>
          <w:szCs w:val="20"/>
        </w:rPr>
        <w:t>ООО «Спарго»</w:t>
      </w:r>
      <w:r>
        <w:rPr>
          <w:sz w:val="20"/>
          <w:szCs w:val="20"/>
        </w:rPr>
        <w:t xml:space="preserve"> с </w:t>
      </w:r>
      <w:r>
        <w:rPr>
          <w:b/>
          <w:i/>
          <w:sz w:val="20"/>
          <w:szCs w:val="20"/>
        </w:rPr>
        <w:t>ценой  контракта: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268 346 руб. 88 коп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3. Предпоследнее предложе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ОО «Элита»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 xml:space="preserve">ценой  контракта:  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270 265 руб. 99 коп.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9T10:48:00Z</cp:lastPrinted>
  <dcterms:modified xsi:type="dcterms:W3CDTF">2011-07-19T05:00:00Z</dcterms:modified>
  <cp:revision>235</cp:revision>
  <dc:subject/>
  <dc:title>ПРОТОКОЛ № 01/03-07</dc:title>
</cp:coreProperties>
</file>