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е изменений в  ПРОТОКОЛ № 12 ЭА-3 от 18.07.201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 в  электронной форме на право заключения контракта на выполнение работ по  содержанию улично-дорожной сети  Индустриального района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заявку ООО «Элита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Элита»,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 содержанию улично-дорожной сети  Индустриальн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заявку ООО «Элита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Элита»,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9T18:59:00Z</cp:lastPrinted>
  <dcterms:modified xsi:type="dcterms:W3CDTF">2011-07-19T13:17:00Z</dcterms:modified>
  <cp:revision>237</cp:revision>
  <dc:subject/>
  <dc:title>ПРОТОКОЛ № 01/03-07</dc:title>
</cp:coreProperties>
</file>