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ение изменений в ПРОТОКОЛ № 15 ЭА-3 от 19.07.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текущему ремонту улично-дорожной сети (обустройство подходов к светофорному объекту на пересечении ул. Снайперов и пр.Декабристов) на территории Индустриального района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открытый аукцион  в  электронной форме на право заключения контракта на выполнение работ по  содержанию улично-дорожной сети  Индустриального района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несостоявшимся в соответствии с ч.21 ст.41.8 Федерального закона от 21.07.2005 г.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заявку ООО «СПЕЦСТРОЙ-БАТ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 Признать заявку на участие в аукционе в электронной форме участника открытого аукциона в электронной форме  ООО «СПЕЦСТРОЙ-БАТ». соответствующей  требованиям документации об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 содержанию улично-дорожной сети  Индустриального района</w:t>
      </w:r>
    </w:p>
    <w:p>
      <w:pPr>
        <w:pStyle w:val="12p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Комиссия рассмотрела заявку ООО «СПЕЦСТРОЙ-БАТ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 Признать заявку на участие в аукционе в электронной форме участника открытого аукциона в электронной форме  ООО «СПЕЦСТРОЙ-БАТ». соответствующей  требованиям документации об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 содержанию улично-дорожной сети  Индустриального района</w:t>
      </w:r>
    </w:p>
    <w:p>
      <w:pPr>
        <w:pStyle w:val="12p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9T18:57:00Z</cp:lastPrinted>
  <dcterms:modified xsi:type="dcterms:W3CDTF">2011-07-19T12:57:00Z</dcterms:modified>
  <cp:revision>236</cp:revision>
  <dc:subject/>
  <dc:title>ПРОТОКОЛ № 01/03-07</dc:title>
</cp:coreProperties>
</file>