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текущему ремонту прочих элементов автомобильных дорог–ремонт газонов вдоль дорог по ул.Набережная,75 и ул.Вильямса,45 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 0356300058911000010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20 июля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–ремонт газонов вдоль дорог по ул.Набережная,75 и ул.Вильямса,45  в Орджоникидзевском районе города Пер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ремонт газонов вдоль дорог по ул.Набережная,75 и ул.Вильямса, 45 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1 119 488 рублей 32 копейки (один миллион  сто девятнадцать тысяч четыреста восемьдесят восемь рублей 32 копейки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430,3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5: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027,8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3:5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19"/>
            <w:r>
              <w:rPr>
                <w:sz w:val="22"/>
                <w:szCs w:val="22"/>
              </w:rPr>
              <w:t>Общество с ограниченной ответственностью «Полис</w:t>
            </w:r>
            <w:bookmarkEnd w:id="0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593,0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8: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170"/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  <w:bookmarkEnd w:id="1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8 293,4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4:4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321"/>
            <w:r>
              <w:rPr>
                <w:sz w:val="22"/>
                <w:szCs w:val="22"/>
              </w:rPr>
              <w:t>Общество с ограниченной ответственностью «Универсальное Дорожное Строительство</w:t>
            </w:r>
            <w:bookmarkEnd w:id="2"/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Пермский кр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оветской Армии, д.9 -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с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Пермь, ул.Ново-Гайвинская, д.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ица Карпинского, д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г.Пермь, ул.Маршала Рыбалко, д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Общество с ограниченной ответственностью «Магистраль» с ценой контракта: 785 430 рублей 39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следнее предложение: </w:t>
      </w:r>
      <w:r>
        <w:rPr/>
        <w:t>Общество с ограниченной ответственностью «Полис</w:t>
      </w:r>
      <w:r>
        <w:rPr>
          <w:sz w:val="22"/>
          <w:szCs w:val="22"/>
        </w:rPr>
        <w:t>» с ценой контракта 791 027 рублей 83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7-20T09:27:00Z</cp:lastPrinted>
  <dcterms:modified xsi:type="dcterms:W3CDTF">2011-07-20T03:27:00Z</dcterms:modified>
  <cp:revision>11</cp:revision>
  <dc:subject/>
  <dc:title>ПРОТОКОЛ № 72А/1/1</dc:title>
</cp:coreProperties>
</file>