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дезинфицирующего средства - кожного антисепт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0» июля 2011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Члены комиссии: </w:t>
      </w:r>
      <w:r>
        <w:rPr/>
        <w:t>Глазкова З.Г.</w:t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дезинфицирующее средство – кожный антисептик  (извещение </w:t>
      </w:r>
      <w:r>
        <w:rPr>
          <w:b/>
        </w:rPr>
        <w:t>№ 30 от</w:t>
      </w:r>
      <w:r>
        <w:rPr/>
        <w:t xml:space="preserve"> </w:t>
      </w:r>
      <w:r>
        <w:rPr>
          <w:b/>
        </w:rPr>
        <w:t>«12» июл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12» июл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520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 xml:space="preserve">средства от предпринимательской деятельности  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дезинфицирующее средство – кожный антисептик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200 штук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в течении 5 (пяти) календарных дней после подписания договор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счета, акта сдачи-приемки выполненных услуг оформленных в установленном порядке. Цена включает в себя все затраты связанные с выполнением данной услуги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5 (пять) котировочных заяво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иомидова Н.Б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ПФ «Дезсерви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армоп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икс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4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- Отклонить котировочные заявки следующих участников размещения заказа: </w:t>
      </w:r>
    </w:p>
    <w:p>
      <w:pPr>
        <w:pStyle w:val="Normal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52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52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787"/>
                              <w:gridCol w:w="311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НПФ «Дезсеривис»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ложенное дезинифицирующее средство «ТефлексА» не соответствует требованиям заявленным в извещении о проведении запроса котировок. Данное дез. средство не применяется для дезинфекции изделий мед. назначения ( из стекла, металла, пластмассы и т.д.) в том числе стоматологических инструм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98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787"/>
                        <w:gridCol w:w="311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НПФ «Дезсеривис»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ложенное дезинифицирующее средство «ТефлексА» не соответствует требованиям заявленным в извещении о проведении запроса котировок. Данное дез. средство не применяется для дезинфекции изделий мед. назначения ( из стекла, металла, пластмассы и т.д.) в том числе стоматологических инструментов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 и составила 49600 (сорок девять тысяч  шестьсот) руб.  00 коп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 Пермь,  Г.Звезда,45 ) с ценой муниципального контракта 49600 (сорок девять тысяч шестьсот) руб.  00 коп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знать участником размещения заказа, предложившим лучшую цену после цены, предложенной победителем, ИП Диомидова Н.Б. (614000, г.Пермь, ул. Петропавловская.87-129) с ценой муниципального контракта 49800 (сорок девять тысяч восемьсот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Члены котировочной комиссии: _______________ (Глазкова З.Г.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________________ (О.Н.Кирпанева)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Секретарь комиссии: __________________________(Попова Т.А.)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7-20T11:09:00Z</cp:lastPrinted>
  <dcterms:modified xsi:type="dcterms:W3CDTF">2011-07-20T05:10:00Z</dcterms:modified>
  <cp:revision>590</cp:revision>
  <dc:subject/>
  <dc:title>ПРОТОКОЛ № 26</dc:title>
</cp:coreProperties>
</file>