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расход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0» июля 2011 г.    </w:t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Глазкова З.Г.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расходный материал  (извещение </w:t>
      </w:r>
      <w:r>
        <w:rPr>
          <w:b/>
        </w:rPr>
        <w:t>№ 29 от</w:t>
      </w:r>
      <w:r>
        <w:rPr/>
        <w:t xml:space="preserve"> </w:t>
      </w:r>
      <w:r>
        <w:rPr>
          <w:b/>
        </w:rPr>
        <w:t>«12» ию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2» ию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269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т предпринимательской деятельности 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расходный материал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календарных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10 (десят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нко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918,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иомидова Н.Б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хтинская О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ухова Н.С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2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ини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9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люс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икс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4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Кухтинская О.В. составила 92050 (девяносто две тысячи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Кухтинская О.В. (614097, г.Пермь, ул.К.Пожарского, 15-34) с ценой договора 92050 (девяносто две тысячи пят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СалюсМед» (198516, г.Санкт-Петербург, Санкт-Петербургский пр., 60 лит. А) с ценой договора 97500(девяносто семь тысяч пятьсот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Члены котировочной комиссии: _______________ (Глазкова З.Г.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________________ (О.Н.Кирпанева)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7-20T10:42:00Z</cp:lastPrinted>
  <dcterms:modified xsi:type="dcterms:W3CDTF">2011-07-20T04:42:00Z</dcterms:modified>
  <cp:revision>586</cp:revision>
  <dc:subject/>
  <dc:title>ПРОТОКОЛ № 26</dc:title>
</cp:coreProperties>
</file>