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/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/>
      </w:pPr>
      <w:r>
        <w:rPr>
          <w:sz w:val="20"/>
          <w:szCs w:val="20"/>
        </w:rPr>
        <w:t>аукционе в электронной форме № 4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Э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хническое задани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565"/>
        <w:gridCol w:w="4039"/>
        <w:gridCol w:w="1358"/>
        <w:gridCol w:w="948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 xml:space="preserve">№ </w:t>
            </w:r>
            <w:r>
              <w:rPr>
                <w:b/>
                <w:bCs/>
                <w:iCs/>
                <w:sz w:val="20"/>
              </w:rPr>
              <w:t>п/п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Наименование товара или эквивалент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Описа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Ед. измер-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</w:rPr>
              <w:t>Кол-в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скусственные зубы для изготовления зубных протезов «АНИС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Трехслойные, планка 6 зубов, фронтальный отдел, верхняя челюсть, цвет А-2, фасон 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кусственные зубы для изготовления зубных протезов «АНИС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Трехслойные, планка 6 зубов, фронтальный отдел, верхняя челюсть, цвет А-2, фасон 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кусственные зубы для изготовления зубных протезов «АНИС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Трехслойные, планка 6 зубов, фронтальный отдел, верхняя челюсть, цвет А-2, фасон 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кусственные зубы для изготовления зубных протезов «АНИС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Трехслойные, планка 6 зубов, фронтальный отдел, верхняя челюсть, цвет А-2, фасон 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8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кусственные зубы для изготовления зубных протезов «АНИС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Трехслойные, планка 6 зубов, фронтальный отдел, верхняя челюсть, цвет А-2, фасон 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4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кусственные зубы для изготовления зубных протезов «АНИС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Трехслойные, планка 6 зубов, фронтальный отдел, верхняя челюсть, цвет А-2, фасон 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2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кусственные зубы для изготовления зубных протезов «АНИС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Трехслойные, планка 6 зубов, фронтальный отдел, нижняя челюсть, цвет А-2, фасон 4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н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кусственные зубы для изготовления зубных протезов «АНИС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Трехслойные, планка 6 зубов, фронтальный отдел, нижняя челюсть, цвет А-2, фасон 4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н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кусственные зубы для изготовления зубных протезов «АНИС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Трехслойные, планка 6 зубов, фронтальный отдел, нижняя челюсть, цвет А-2, фасон 4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н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кусственные зубы для изготовления зубных протезов «АНИС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Трехслойные, планка 6 зубов, фронтальный отдел, нижняя челюсть, цвет А-2, фасон 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н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кусственные зубы для изготовления зубных протезов «АНИС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ехслойные, планка 8 зубов, жевательный отдел, верхняя челюсть, цвет А-2, фасон 8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кусственные зубы для изготовления зубных протезов «АНИС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Трехслойные, планка 8 зубов, жевательный отдел, цвет А-2, фасон 81, нижняя челюст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кусственные зубы для изготовления зубных протезов «АНИС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Трехслойные, планка 8 зубов, жевательный отдел, цвет А-2, фасон 82, верхняя челюст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кусственные зубы для изготовления зубных протезов «АНИС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ехслойные, планка 8 зубов, жевательный отдел, цвет А-2, фасон 82, нижняя челюст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4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кусственные зубы для изготовления зубных протезов «АНИС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Трехслойные, планка 8 зубов, жевательный отдел, цвет А-2, фасон 84, верхняя челюст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кусственные зубы для изготовления зубных протезов «АНИС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Трехслойные, планка 8 зубов, жевательный отдел, цвет А-2, фасон 84, нижняя челюст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кусственные зубы для изготовления зубных протезов «АНИС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Трехслойные, планка 8 зубов, жевательный отдел, цвет А-2, фасон 83, нижняя челюст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кусственные зубы для изготовления зубных протезов «АНИС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Трехслойные, планка 8 зубов, жевательный отдел, цвет А-2, фасон 83, верхняя челюст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кусственные зубы для изготовления зубных протезов «АНИС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Трехслойные, планка 8 зубов, жевательный отдел, цвет А-3, фасон 81, верхняя челюст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кусственные зубы для изготовления зубных протезов «АНИС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Трехслойные, планка 8 зубов, жевательный отдел, цвет А-3, фасон 81, верхняя челюст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скусственные зубы для изготовления зубных протезов «АНИС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ехслойные, планка 6 зубов, фронтальный отдел, верхняя челюсть, цвет А-3, фасон 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кусственные зубы для изготовления зубных протезов «АНИС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Трехслойные, планка 6 зубов, фронтальный отдел, верхняя челюсть, цвет А-3, фасон 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кусственные зубы для изготовления зубных протезов «АНИС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Трехслойные, планка 6 зубов, фронтальный отдел, верхняя челюсть, цвет А-3, фасон 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кусственные зубы для изготовления зубных протезов «АНИС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Трехслойные, планка 6 зубов, фронтальный отдел, верхняя челюсть, цвет А-3, фасон 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кусственные зубы для изготовления зубных протезов «АНИС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Трехслойные, планка 6 зубов, фронтальный отдел, верхняя челюсть, цвет А-3, фасон 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кусственные зубы для изготовления зубных протезов «АНИС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Трехслойные, планка 6 зубов, фронтальный отдел, верхняя челюсть, цвет А-3, фасон 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кусственные зубы для изготовления зубных протезов «АНИС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ехслойные, планка 6 зубов, фронтальный отдел, нижняя челюсть, цвет А-3, фасон 4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кусственные зубы для изготовления зубных протезов «АНИС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Трехслойные, планка 6 зубов, фронтальный отдел, нижняя челюсть, цвет А-3, фасон 4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кусственные зубы для изготовления зубных протезов «АНИС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Трехслойные, планка 6 зубов, фронтальный отдел, нижняя челюсть, цвет А-3, фасон 4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кусственные зубы для изготовления зубных протезов «АНИС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Трехслойные, планка 6 зубов, фронтальный отдел, нижняя челюсть, цвет А-3, фасон 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кусственные зубы для изготовления зубных протезов «АНИС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Трехслойные, планка 8 зубов, жевательный отдел, нижняя челюсть, цвет А-3, фасон 8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кусственные зубы для изготовления зубных протезов «АНИС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Трехслойные, планка 8 зубов, жевательный отдел, верхняя челюсть, цвет А-3, фасон 8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кусственные зубы для изготовления зубных протезов «АНИС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Трехслойные, планка 8 зубов, жевательный отдел, нижняя челюсть, цвет А-3, фасон 8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кусственные зубы для изготовления зубных протезов «АНИС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Трехслойные, планка 8 зубов, жевательный отдел, верх няя челюсть, цвет А-3, фасон 8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кусственные зубы для изготовления зубных протезов «АНИС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ехслойные, планка 8 зубов, жевательный отдел, верхняя челюсть, цвет А-3, фасон 8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кусственные зубы для изготовления зубных протезов «АНИС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ехслойные, планка 8 зубов, жевательный отдел, нижняя челюсть, цвет А-3, фасон 8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uppressAutoHyphens w:val="true"/>
        <w:spacing w:lineRule="exact" w:line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exact" w:line="200"/>
        <w:ind w:left="720" w:hanging="0"/>
        <w:rPr/>
      </w:pPr>
      <w:r>
        <w:rPr/>
        <w:t>Параметры эквивалентности:</w:t>
      </w:r>
    </w:p>
    <w:p>
      <w:pPr>
        <w:pStyle w:val="Normal"/>
        <w:suppressAutoHyphens w:val="true"/>
        <w:spacing w:lineRule="exact" w:line="20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spacing w:lineRule="exact" w:line="200" w:before="120" w:after="0"/>
        <w:ind w:left="1077" w:hanging="357"/>
        <w:rPr/>
      </w:pPr>
      <w:r>
        <w:rPr/>
        <w:t xml:space="preserve">Трехслойные акриловые зубы из «сшитого </w:t>
      </w:r>
      <w:r>
        <w:rPr>
          <w:lang w:val="en-US"/>
        </w:rPr>
        <w:t>cross</w:t>
      </w:r>
      <w:r>
        <w:rPr/>
        <w:t>-</w:t>
      </w:r>
      <w:r>
        <w:rPr>
          <w:lang w:val="en-US"/>
        </w:rPr>
        <w:t>linked</w:t>
      </w:r>
      <w:r>
        <w:rPr/>
        <w:t>» флюоресцентного акрила.</w:t>
      </w:r>
    </w:p>
    <w:p>
      <w:pPr>
        <w:pStyle w:val="Normal"/>
        <w:numPr>
          <w:ilvl w:val="0"/>
          <w:numId w:val="1"/>
        </w:numPr>
        <w:suppressAutoHyphens w:val="true"/>
        <w:spacing w:lineRule="exact" w:line="200" w:before="120" w:after="0"/>
        <w:ind w:left="1077" w:hanging="357"/>
        <w:rPr/>
      </w:pPr>
      <w:r>
        <w:rPr/>
        <w:t>Деление гарнитур на:</w:t>
      </w:r>
    </w:p>
    <w:p>
      <w:pPr>
        <w:pStyle w:val="Normal"/>
        <w:suppressAutoHyphens w:val="true"/>
        <w:spacing w:lineRule="exact" w:line="200" w:before="120" w:after="0"/>
        <w:ind w:left="720" w:firstLine="696"/>
        <w:rPr/>
      </w:pPr>
      <w:r>
        <w:rPr/>
        <w:t>- фронтальный отдел верхней челюсти;</w:t>
      </w:r>
    </w:p>
    <w:p>
      <w:pPr>
        <w:pStyle w:val="Normal"/>
        <w:suppressAutoHyphens w:val="true"/>
        <w:spacing w:lineRule="exact" w:line="200" w:before="120" w:after="0"/>
        <w:ind w:left="720" w:firstLine="696"/>
        <w:rPr/>
      </w:pPr>
      <w:r>
        <w:rPr/>
        <w:t>- фронтальный отдел нижней челюсти;</w:t>
      </w:r>
    </w:p>
    <w:p>
      <w:pPr>
        <w:pStyle w:val="Normal"/>
        <w:suppressAutoHyphens w:val="true"/>
        <w:spacing w:lineRule="exact" w:line="200" w:before="120" w:after="0"/>
        <w:ind w:left="720" w:firstLine="696"/>
        <w:rPr/>
      </w:pPr>
      <w:r>
        <w:rPr/>
        <w:t>- жевательный отдел верхней челюсти;</w:t>
      </w:r>
    </w:p>
    <w:p>
      <w:pPr>
        <w:pStyle w:val="Normal"/>
        <w:suppressAutoHyphens w:val="true"/>
        <w:spacing w:lineRule="exact" w:line="200" w:before="120" w:after="0"/>
        <w:ind w:left="720" w:firstLine="696"/>
        <w:rPr/>
      </w:pPr>
      <w:r>
        <w:rPr/>
        <w:t>- жевательный отдел нижней челюсти.</w:t>
      </w:r>
    </w:p>
    <w:p>
      <w:pPr>
        <w:pStyle w:val="Normal"/>
        <w:suppressAutoHyphens w:val="true"/>
        <w:spacing w:lineRule="exact" w:line="200"/>
        <w:jc w:val="center"/>
        <w:rPr/>
      </w:pPr>
      <w:r>
        <w:rPr/>
      </w:r>
    </w:p>
    <w:p>
      <w:pPr>
        <w:pStyle w:val="Normal"/>
        <w:suppressAutoHyphens w:val="true"/>
        <w:spacing w:lineRule="exact" w:line="200"/>
        <w:jc w:val="center"/>
        <w:rPr/>
      </w:pPr>
      <w:r>
        <w:rPr/>
      </w:r>
    </w:p>
    <w:p>
      <w:pPr>
        <w:pStyle w:val="Normal"/>
        <w:suppressAutoHyphens w:val="true"/>
        <w:spacing w:lineRule="exact" w:line="200"/>
        <w:jc w:val="center"/>
        <w:rPr/>
      </w:pPr>
      <w:r>
        <w:rPr/>
      </w:r>
    </w:p>
    <w:p>
      <w:pPr>
        <w:pStyle w:val="Normal"/>
        <w:ind w:firstLine="900"/>
        <w:rPr/>
      </w:pPr>
      <w:r>
        <w:rPr/>
        <w:t>Заказчик</w:t>
      </w:r>
    </w:p>
    <w:p>
      <w:pPr>
        <w:pStyle w:val="Normal"/>
        <w:ind w:firstLine="900"/>
        <w:rPr/>
      </w:pPr>
      <w:r>
        <w:rPr/>
        <w:t>главный врач МУЗ «ГСП №2»                                                               Е.В.Чупракова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3:14:00Z</dcterms:created>
  <dc:creator>Администратор</dc:creator>
  <dc:description/>
  <cp:keywords/>
  <dc:language>en-US</dc:language>
  <cp:lastModifiedBy>Admin</cp:lastModifiedBy>
  <cp:lastPrinted>2011-06-23T17:47:00Z</cp:lastPrinted>
  <dcterms:modified xsi:type="dcterms:W3CDTF">2011-07-19T11:30:00Z</dcterms:modified>
  <cp:revision>19</cp:revision>
  <dc:subject/>
  <dc:title>Технического задания Пломбировочный материал для Государственного Учреждения Здравоохранения «Пермская краевая  клиническая стоматологическая поликлиника»</dc:title>
</cp:coreProperties>
</file>