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0671100005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19 июля 2011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 » </w:t>
        <w:br/>
        <w:t>Начальная (максимальная) цена контракта (с указанием валюты): 416 815,00 (четыреста шестнадцать тысяч восемьсот пятнадцать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52 от 06.07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7.2011 по адресу: г. Пермь, ул. Коминтерна, 14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БиоТех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шоссе Космонавтов, 16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Стахановская, д. 10-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ика +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 Пермь, ул. Г. Хасана, 7а, офис 3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иало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25 Октября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2</w:t>
        <w:br/>
        <w:t>Глухова Наталья Сергеевна (Адрес: 614022, г. Пермь, ул. Стахановская, д. 10-6).</w:t>
        <w:br/>
        <w:t>Предложение о цене контракта: 364 704,00 (триста шестьдесят четыре тысячи семьсот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177970, КПП 590401001 Общество с ограниченной ответственностью "Медика +" (Адрес: 614010, г. Пермь, ул. Г. Хасана, 7а, офис 315).</w:t>
        <w:br/>
        <w:t>Предложение о цене контракта: 365 080,00 (триста шестьдесят пять тысяч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6955"/>
        <w:gridCol w:w="174"/>
      </w:tblGrid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амкин Евгений Валерьевич/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Полищук Лариса Николаевна/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Ханьжин Антон Валерьевич/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Берикелашвили Реваз Ильич/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19.07.2011) </w:t>
            </w:r>
          </w:p>
        </w:tc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Offset25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9.07.2011 №035630000671100005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9.07.2011 №035630000671100005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Поставка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 </w:t>
      </w:r>
    </w:p>
    <w:p>
      <w:pPr>
        <w:pStyle w:val="Normal"/>
        <w:rPr/>
      </w:pPr>
      <w:r>
        <w:rPr/>
        <w:t>Начальная (максимальная) цена контракта (с указанием валюты): 416 815,00 (четыреста шестнадцать тысяч восемьсот пя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828"/>
        <w:gridCol w:w="2767"/>
        <w:gridCol w:w="2719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БиоТех"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905274159, </w:t>
            </w:r>
          </w:p>
          <w:p>
            <w:pPr>
              <w:pStyle w:val="Normal"/>
              <w:jc w:val="center"/>
              <w:rPr/>
            </w:pPr>
            <w:r>
              <w:rPr/>
              <w:t>КПП 590501001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шоссе Космонавтов, 164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Стахановская, д. 10-6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ика +"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904177970, </w:t>
            </w:r>
          </w:p>
          <w:p>
            <w:pPr>
              <w:pStyle w:val="Normal"/>
              <w:jc w:val="center"/>
              <w:rPr/>
            </w:pPr>
            <w:r>
              <w:rPr/>
              <w:t>КПП 590401001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 Пермь, ул. Г. Хасана, 7а, офис 315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иалог"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904128250, </w:t>
            </w:r>
          </w:p>
          <w:p>
            <w:pPr>
              <w:pStyle w:val="Normal"/>
              <w:jc w:val="center"/>
              <w:rPr/>
            </w:pPr>
            <w:r>
              <w:rPr/>
              <w:t>КПП 590401001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25 Октября, 38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9.07.2011 №035630000671100005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Поставка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2830"/>
        <w:gridCol w:w="2769"/>
        <w:gridCol w:w="2717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4159, КПП 590501001, Общество с ограниченной ответственностью "БиоТех"</w:t>
            </w:r>
          </w:p>
        </w:tc>
        <w:tc>
          <w:tcPr>
            <w:tcW w:w="2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2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7970, КПП 590401001, Общество с ограниченной ответственностью "Медика +"</w:t>
            </w:r>
          </w:p>
        </w:tc>
        <w:tc>
          <w:tcPr>
            <w:tcW w:w="2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8250, КПП 590401001, Общество с ограниченной ответственностью "Диалог"</w:t>
            </w:r>
          </w:p>
        </w:tc>
        <w:tc>
          <w:tcPr>
            <w:tcW w:w="2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9.07.2011 №035630000671100005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Поставка диагностикумов, антигенов, тест – систем, диагностических препаратов, применяемых в медицине, препаратов диагностических и сред питательных для ветеринарии 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"/>
        <w:gridCol w:w="2828"/>
        <w:gridCol w:w="2767"/>
        <w:gridCol w:w="2719"/>
      </w:tblGrid>
      <w:tr>
        <w:trPr/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БиоТех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 920,00 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4 704,00 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ка +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5 080,00 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иалог"</w:t>
            </w:r>
          </w:p>
        </w:tc>
        <w:tc>
          <w:tcPr>
            <w:tcW w:w="2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9 000,00 </w:t>
            </w:r>
          </w:p>
        </w:tc>
        <w:tc>
          <w:tcPr>
            <w:tcW w:w="27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4:33:00Z</dcterms:created>
  <dc:creator>Олеся</dc:creator>
  <dc:description/>
  <cp:keywords/>
  <dc:language>en-US</dc:language>
  <cp:lastModifiedBy>Олеся</cp:lastModifiedBy>
  <dcterms:modified xsi:type="dcterms:W3CDTF">2011-07-19T06:17:00Z</dcterms:modified>
  <cp:revision>6</cp:revision>
  <dc:subject/>
  <dc:title>Протокол №0356300006711000052-1</dc:title>
</cp:coreProperties>
</file>