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01110000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газонов по улице Кировоградской Кировского района г. Перми в 2011 год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газонов по улице Кировоградской Кировского района г. Перми в 2011 год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77 017,73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2 кв. 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Кировский район, ул. Кировоградская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850,8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7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7.2011 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2:00Z</dcterms:created>
  <dc:creator>USER13</dc:creator>
  <dc:description/>
  <cp:keywords/>
  <dc:language>en-US</dc:language>
  <cp:lastModifiedBy>USER13</cp:lastModifiedBy>
  <cp:lastPrinted>2011-07-15T12:18:00Z</cp:lastPrinted>
  <dcterms:modified xsi:type="dcterms:W3CDTF">2011-07-20T04:13:00Z</dcterms:modified>
  <cp:revision>19</cp:revision>
  <dc:subject/>
  <dc:title/>
</cp:coreProperties>
</file>