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20» июля  2011 года 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ТЕХНИЧЕСКОЕ Задание на РАЗРАБОТКу ПРОЕКТНО-сметной  ДОКУМЕНТАЦИИ НА капитальный ремонт системы вентиляции в  здании женской консульт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МУЗ «МСЧ №7», ул.Вильямса,53а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26"/>
      </w:tblGrid>
      <w:tr>
        <w:trPr>
          <w:trHeight w:val="27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и требовани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сновных данных и требований</w:t>
            </w:r>
          </w:p>
        </w:tc>
      </w:tr>
      <w:tr>
        <w:trPr>
          <w:trHeight w:val="54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 Заказчик и его адрес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МСЧ №7» ул.Писарева,56, г.Перм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 его адрес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3.  Стадийность проектир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ектная и рабочая документация</w:t>
            </w:r>
          </w:p>
        </w:tc>
      </w:tr>
      <w:tr>
        <w:trPr>
          <w:trHeight w:val="5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Вид строительства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12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6"/>
                <w:szCs w:val="26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  ОВ, в составе проекта предусмотр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системы вентиляции здания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 Выполнить раздел ЭМ: силовое электрооборудование, в составе раздела предусмотр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ловое электрооборудование (электроснабжение системы вентиляции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6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3 Выполнить раздел АОВ: автоматизация системы вентиляци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ыполнить разделы ООС (охрана окружающей среды, ПОС (проект организации строительства), ПБ (мероприятия по обеспечению пожарной безопасности), СМ (сметная документация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284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2"/>
                <w:szCs w:val="22"/>
              </w:rPr>
              <w:t>При разработке рабочего проекта руководствоваться Федеральным законом №123-ФЗ 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МДС 13-1.99 (2000), ГОСТ Р 21.1101-2009 «Основные требования к проектной и рабочей документации», СНиП2.04.05-91* «Отопление, вентиляция и кондиционирование», СНиП 3.05.01-85 «Внутренние санитарно-технические системы», Гост 21.602-2003 «Правила выполнения рабочей документации отопление, вентиляция и кондиционирование», Постановление Правительства Российской Федерации от 16.02.2008 , №87 «О составе разделов проектной документации и требованиях к их содержанию»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рок начала и окончания производства работ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но договору</w:t>
            </w:r>
          </w:p>
        </w:tc>
      </w:tr>
      <w:tr>
        <w:trPr>
          <w:trHeight w:val="90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сходные данные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паспорт БТИ </w:t>
            </w:r>
          </w:p>
        </w:tc>
      </w:tr>
      <w:tr>
        <w:trPr>
          <w:trHeight w:val="133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собые условия  проектирования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Проектно-сметную документацию выдать в 4 экз. Согласовать с МУ «Технический надзор за капитальным ремонтом» г.Перми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огласование проектно-сметной документации со всеми заинтересованными инстанциями выполняет подрядная организация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аботал 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user</cp:lastModifiedBy>
  <cp:lastPrinted>2010-12-17T17:30:00Z</cp:lastPrinted>
  <dcterms:modified xsi:type="dcterms:W3CDTF">2011-07-19T09:22:00Z</dcterms:modified>
  <cp:revision>42</cp:revision>
  <dc:subject/>
  <dc:title>                                                                                                                                                       УТВЕРЖДАЮ</dc:title>
</cp:coreProperties>
</file>