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16"/>
        </w:rPr>
      </w:pPr>
      <w:r>
        <w:rPr>
          <w:sz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ОА в ЭФ  № 5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«20»  июля  2011  года  </w:t>
      </w:r>
    </w:p>
    <w:p>
      <w:pPr>
        <w:pStyle w:val="Heading3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на СОСТАВЛЕНИЕ ПРОЕКТНО-сметной  ДОКУМЕНТАЦИИ ПО капитальнОМУ ремонтУ ПОЖАРНОЙ СИГНАЛИЗАЦИИ, СИСТЕМ ОПОВЕЩЕНИЯ О ПОЖАРЕ, СЕТЕЙ ЭЛЕКТРОСНАБЖЕНИЯ И ПОДВАЛЬНЫХ ПОМЕЩЕНИЙ НА ОБЪЕКТ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>«Женская консультация», ул.Вильямса,53а</w:t>
      </w:r>
    </w:p>
    <w:p>
      <w:pPr>
        <w:pStyle w:val="Normal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826"/>
      </w:tblGrid>
      <w:tr>
        <w:trPr>
          <w:trHeight w:val="27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х и требований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основных данных и требований</w:t>
            </w:r>
          </w:p>
        </w:tc>
      </w:tr>
      <w:tr>
        <w:trPr>
          <w:trHeight w:val="54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.  Заказчик и его адрес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 «МСЧ №7» ул. Писарева,56, г. Перм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и его адрес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5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3.  Стадийность проектирования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бочая документация</w:t>
            </w:r>
          </w:p>
        </w:tc>
      </w:tr>
      <w:tr>
        <w:trPr>
          <w:trHeight w:val="5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Вид строительств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</w:t>
            </w:r>
          </w:p>
        </w:tc>
      </w:tr>
      <w:tr>
        <w:trPr>
          <w:trHeight w:val="112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6"/>
                <w:szCs w:val="26"/>
              </w:rPr>
              <w:t>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60" w:hanging="0"/>
              <w:jc w:val="both"/>
              <w:rPr/>
            </w:pPr>
            <w:r>
              <w:rPr>
                <w:i/>
                <w:sz w:val="26"/>
                <w:szCs w:val="26"/>
              </w:rPr>
              <w:t>1.1. Выполнить разделы ЭС, ЭО: система внутреннего электроснабжения,  электрическое внутреннее освещение, в составе проекта предусмотр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роприятия по энергосбережению в целях повышения эффективности использования топливно-энергетических ресурсов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802" w:leader="none"/>
              </w:tabs>
              <w:ind w:left="36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.2. Выполнить раздел ЭМ: силовое электрооборудование.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802" w:leader="none"/>
              </w:tabs>
              <w:ind w:left="36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. Выполнить раздел ОПС: охранная пожарная сигнализация, в том числе предусмотреть пожарную сигнализацию, систему оповещения людей о пожаре, охранную сигнализацию и видеонаблюдение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802" w:leader="none"/>
              </w:tabs>
              <w:ind w:left="360"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3. Для подвальных помещений выполнить разделы АС (архитектурно-строительные решения, в том числе перепланировка помещений, устройство эвакуационного выхода, внутренняя отделка, замена оконных и дверных заполнений), ВК (водоснабжение и канализация), ЭС (система внутреннего электроснабжения), ЭО (электрическое внутреннее освещение),  ЭМ (силовое электрооборудование, в том числе предусмотреть устройство контура заземления).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6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ыполнить разделы: ПЗ (пояснительная записка), ООС (охрана окружающей среды, ПОС (проект организации строительства), ПБ (мероприятия по обеспечению пожарной безопасности), СМ (сметная документация).</w:t>
            </w:r>
          </w:p>
        </w:tc>
      </w:tr>
      <w:tr>
        <w:trPr>
          <w:trHeight w:val="65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Срок начала и окончания производства работ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договору</w:t>
            </w:r>
          </w:p>
        </w:tc>
      </w:tr>
      <w:tr>
        <w:trPr>
          <w:trHeight w:val="90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Исходные данные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 xml:space="preserve">Технический паспорт БТИ </w:t>
            </w:r>
          </w:p>
        </w:tc>
      </w:tr>
      <w:tr>
        <w:trPr>
          <w:trHeight w:val="133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Особые условия  проектирования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Проектно-сметную документацию выдать в 4 экз. Согласовать с МУ «Технический надзор за капитальным ремонтом» г.Перми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гласование проектно-сметной документации со всеми заинтересованными инстанциями выполняет подрядная организация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аботала                                               Серикова С.П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3:16:00Z</dcterms:created>
  <dc:creator>Технадзор</dc:creator>
  <dc:description/>
  <cp:keywords/>
  <dc:language>en-US</dc:language>
  <cp:lastModifiedBy>user</cp:lastModifiedBy>
  <cp:lastPrinted>2011-07-06T16:32:00Z</cp:lastPrinted>
  <dcterms:modified xsi:type="dcterms:W3CDTF">2011-07-20T04:15:00Z</dcterms:modified>
  <cp:revision>8</cp:revision>
  <dc:subject/>
  <dc:title>                                                                                                                                                       УТВЕРЖДАЮ</dc:title>
</cp:coreProperties>
</file>