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lang w:val="en-US"/>
        </w:rPr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59111000111 от «19» Ию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нитрогена оксид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сжаты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ы металлические 6,2кг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Предлагаемый к поставке товар должен быть зарегистрирован в государственном реестре лекарственных средств РФ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ставщик при поставке товара обязан предоставить лицензию на осуществление фармацевтической деятельност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ind w:firstLine="3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WinXP</cp:lastModifiedBy>
  <cp:lastPrinted>2011-02-16T13:32:00Z</cp:lastPrinted>
  <dcterms:modified xsi:type="dcterms:W3CDTF">2011-07-19T09:09:00Z</dcterms:modified>
  <cp:revision>36</cp:revision>
  <dc:subject/>
  <dc:title>Приложение № 2</dc:title>
</cp:coreProperties>
</file>