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 от 19 июля 2011 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9111000111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епаратов влияющих на центральную нервную систем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4473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ырина Ольга Юр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епаратов влияющих на центральную нервную систему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9 630,4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карственных средств. Товар должен соответствовать техническому заданию (Приложение №2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Плеханова, 36 (аптека – цокольный этаж урологического корпуса), транспортом Поставщик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ставка товара после подписания договора, по предварительной письменной заявке, поданной по форме за 5 дней до даты поставки товара. Поставка последней партии товара производится до 25 декабря 2011г.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товаров будет произведена безналичным перечислением денежных средств безналичный расчет в течение 20 дней с момента поставки товара и подписания накладных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1 4709902 001 34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7.2011 15:3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6.07.2011 10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я №1)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4"/>
        <w:gridCol w:w="144"/>
      </w:tblGrid>
      <w:tr>
        <w:trPr/>
        <w:tc>
          <w:tcPr>
            <w:tcW w:w="103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>В.Н. Гряз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19:00Z</dcterms:created>
  <dc:creator>WinXP</dc:creator>
  <dc:description/>
  <cp:keywords/>
  <dc:language>en-US</dc:language>
  <cp:lastModifiedBy>WinXP</cp:lastModifiedBy>
  <cp:lastPrinted>2011-07-19T15:29:00Z</cp:lastPrinted>
  <dcterms:modified xsi:type="dcterms:W3CDTF">2011-07-19T09:29:00Z</dcterms:modified>
  <cp:revision>4</cp:revision>
  <dc:subject/>
  <dc:title>Извещение</dc:title>
</cp:coreProperties>
</file>