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1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9 ию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техническому обслуживанию медицинской техник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техническому обслуживанию медицинской техники» </w:t>
        <w:br/>
        <w:t>Начальная (максимальная) цена контракта (с указанием валюты): 143 000,00 (сто сорок три тысячи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07 от 12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3385"/>
        <w:gridCol w:w="3211"/>
        <w:gridCol w:w="2991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ком"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аритет" 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, г.Ярославль, ул. Б.Федоровская, д.46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7603002667, КПП 760501001 Общество с ограниченной ответственностью "Паритет" (Адрес: 15003, г.Ярославль, ул. Б.Федоровская, д.46).</w:t>
        <w:br/>
        <w:t>Предложение о цене контракта: 140 940,00 (сто сорок тысяч девятьсот сорок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7716557564, КПП 771601001 Общество с ограниченной ответственностью "Ликом" (Адрес: 129327, г.Москва, ул.Коминтерна, д.20/2, стр.1).</w:t>
        <w:br/>
        <w:t>Предложение о цене контракта: 142 980,00 (сто сорок две тысячи девятьсот восемьдеся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1"/>
        <w:gridCol w:w="10241"/>
      </w:tblGrid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3"/>
        <w:gridCol w:w="5278"/>
        <w:gridCol w:w="4961"/>
      </w:tblGrid>
      <w:tr>
        <w:trPr/>
        <w:tc>
          <w:tcPr>
            <w:tcW w:w="57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496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25"/>
            </w:tblGrid>
            <w:tr>
              <w:trPr/>
              <w:tc>
                <w:tcPr>
                  <w:tcW w:w="502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/________________________/ </w:t>
                  </w:r>
                </w:p>
              </w:tc>
            </w:tr>
            <w:tr>
              <w:trPr/>
              <w:tc>
                <w:tcPr>
                  <w:tcW w:w="5025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</w:tr>
      <w:tr>
        <w:trPr/>
        <w:tc>
          <w:tcPr>
            <w:tcW w:w="4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591110001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техническому обслуживанию медицинской техники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7"/>
        <w:gridCol w:w="57"/>
        <w:gridCol w:w="2148"/>
        <w:gridCol w:w="2175"/>
        <w:gridCol w:w="2932"/>
        <w:gridCol w:w="2976"/>
        <w:gridCol w:w="5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0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23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3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59111000107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техническому обслуживанию медицинской техники</w:t>
      </w:r>
    </w:p>
    <w:p>
      <w:pPr>
        <w:pStyle w:val="Normal"/>
        <w:rPr/>
      </w:pPr>
      <w:r>
        <w:rPr/>
        <w:t>Начальная (максимальная) цена контракта (с указанием валюты): 143 000,00 (сто сорок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402"/>
        <w:gridCol w:w="35"/>
        <w:gridCol w:w="436"/>
        <w:gridCol w:w="249"/>
      </w:tblGrid>
      <w:tr>
        <w:trPr/>
        <w:tc>
          <w:tcPr>
            <w:tcW w:w="1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1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2129"/>
        <w:gridCol w:w="2086"/>
        <w:gridCol w:w="586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 , ИНН 7716557564, КПП 7716010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, г.Москва, ул.Коминтерна, д.20/2, стр.1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 2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</w:tc>
      </w:tr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аритет" , ИНН 7603002667, КПП 760501001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3, г.Ярославль, ул. Б.Федоровская, д.46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о в Приложении № 2</w:t>
              <w:br/>
              <w:t>Сведения о включенных или не включенных расходах в цену товара, работы, услуги: Цена товаров (работ, услуг) указана с учетом следующих расходов: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указана в рублях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6"/>
        <w:gridCol w:w="10344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591110001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техническому обслуживанию медицинской техник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76"/>
        <w:gridCol w:w="542"/>
        <w:gridCol w:w="3155"/>
        <w:gridCol w:w="2783"/>
        <w:gridCol w:w="3639"/>
        <w:gridCol w:w="5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716557564, КПП 771601001, Общество с ограниченной ответственностью "Ликом"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7603002667, КПП 760501001, Общество с ограниченной ответственностью "Паритет"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5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59111000107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техническому обслуживанию медицинской техник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2159"/>
        <w:gridCol w:w="3225"/>
        <w:gridCol w:w="430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ком"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980,00 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аритет"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940,00 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5:25:00Z</dcterms:created>
  <dc:creator>User</dc:creator>
  <dc:description/>
  <cp:keywords/>
  <dc:language>en-US</dc:language>
  <cp:lastModifiedBy>User</cp:lastModifiedBy>
  <cp:lastPrinted>2011-07-19T11:34:00Z</cp:lastPrinted>
  <dcterms:modified xsi:type="dcterms:W3CDTF">2011-07-19T05:35:00Z</dcterms:modified>
  <cp:revision>1</cp:revision>
  <dc:subject/>
  <dc:title>Протокол №0356300059111000107-1</dc:title>
</cp:coreProperties>
</file>