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035630005911100010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9 июля 2011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епараты, действующие на нервную систему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епараты, действующие на нервную систему» </w:t>
        <w:br/>
        <w:t>Начальная (максимальная) цена контракта (с указанием валюты): 425 418,57 (четыреста двадцать пять тысяч четыреста восемнадцать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00 от 01.07.2011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7.2011 по адресу: Российская Федерация, 614068, Пермский край, г.Пермь, ул. Кирова, 230, каб.16</w:t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3229"/>
        <w:gridCol w:w="3165"/>
        <w:gridCol w:w="2923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Шоссе Космонавтов, д. 111, корп. 1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екарь" 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5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2840416, КПП 590301001 Общество с ограниченной ответственностью "Лекарь" (Адрес: 614000, г.Пермь, ул.Советская, 51).</w:t>
        <w:br/>
        <w:t>Предложение о цене контракта: 356 236,30 (триста пятьдесят шесть тысяч двести тридцать шесть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5"/>
        <w:gridCol w:w="10165"/>
      </w:tblGrid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95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1"/>
        <w:gridCol w:w="4925"/>
        <w:gridCol w:w="5137"/>
      </w:tblGrid>
      <w:tr>
        <w:trPr/>
        <w:tc>
          <w:tcPr>
            <w:tcW w:w="5376" w:type="dxa"/>
            <w:gridSpan w:val="2"/>
            <w:tcBorders/>
          </w:tcPr>
          <w:p>
            <w:pPr>
              <w:pStyle w:val="Normal"/>
              <w:ind w:right="-196" w:hanging="0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1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7"/>
            </w:tblGrid>
            <w:tr>
              <w:trPr/>
              <w:tc>
                <w:tcPr>
                  <w:tcW w:w="510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/________________/ </w:t>
                  </w:r>
                </w:p>
              </w:tc>
            </w:tr>
            <w:tr>
              <w:trPr/>
              <w:tc>
                <w:tcPr>
                  <w:tcW w:w="5107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7.2011) </w:t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ind w:right="-3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7.2011 №035630005911100010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репараты, действующие на нервную систему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09"/>
        <w:gridCol w:w="193"/>
        <w:gridCol w:w="1976"/>
        <w:gridCol w:w="2137"/>
        <w:gridCol w:w="2881"/>
        <w:gridCol w:w="2920"/>
        <w:gridCol w:w="5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07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5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7.201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51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7.2011 №0356300059111000100-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репараты, действующие на нервную систему</w:t>
      </w:r>
    </w:p>
    <w:p>
      <w:pPr>
        <w:pStyle w:val="Normal"/>
        <w:rPr/>
      </w:pPr>
      <w:r>
        <w:rPr/>
        <w:t>Начальная (максимальная) цена контракта (с указанием валюты): 425 418,57 (четыреста двадцать пять тысяч четыреста восем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395"/>
        <w:gridCol w:w="34"/>
        <w:gridCol w:w="429"/>
        <w:gridCol w:w="245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0"/>
        <w:gridCol w:w="517"/>
        <w:gridCol w:w="2077"/>
        <w:gridCol w:w="1924"/>
        <w:gridCol w:w="5284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40100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990, г.Пермь, ул. Шоссе Космонавтов, д. 111, корп. 10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ПАРАТЫ, ДЕЙСТВУЮЩИЕ НА НЕРВНУЮ СИСТЕМУ</w:t>
              <w:br/>
              <w:t xml:space="preserve">Сведения о включенных или не включенных расходах в цену товара, работы, услуги: Фактически отпускная цена на товар, включенный в перечень ЖНВЛП, зарегистрирована в реестре предельных отпускных цен производителей на жизненно необходимые и важнейшие лекарственные препара-ты. Товар при отгрузке на склад Покупателя сопровождается товарно - сопроводительными документами, в т.ч. протоколом согласования цен по-ставки ЖНВЛП, если это установлено законодательством. При формировании фактически отпускной цены размер предельной надбавки (%) не превышает размер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 , ИНН 5902840416, КПП 59030100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51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ЕПАРТЫ, ДЕЙСТВУЮЩИЕ НА НЕРВНУЮ СИСТЕМУ</w:t>
              <w:br/>
              <w:t xml:space="preserve">Сведения о включенных или не включенных расходах в цену товара, работы, услуги: Фактически отпускная цена на товар, включенный в перечень ЖНВЛП, зарегистрирована в реестре предельных отпускных цен произ-водителей 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зненно необходимые и важнейшие лекарственные препара-ты. Товар при отгрузке на склад Покупателя должен сопровождаться товарно - сопроводительными документами, в т.ч. протоколом согласования цен по-ставки ЖНВЛП, если это установлено законодательством. При формировании фактически отпускной цены размер предельной надбавки (%) не превышает размер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  <w:tr>
        <w:trPr/>
        <w:tc>
          <w:tcPr>
            <w:tcW w:w="499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7.2011 №035630005911100010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репараты, действующие на нервную систему</w:t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1"/>
        <w:gridCol w:w="669"/>
        <w:gridCol w:w="2077"/>
        <w:gridCol w:w="1438"/>
        <w:gridCol w:w="582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5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5274536, КПП 590401001, Общество с ограниченной ответственностью "РИФАРМ 59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>Пояснение: 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о «Идентификационный номер налогоплательщика».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40416, КПП 590301001, Общество с ограниченной ответственностью "Лекарь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582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7.2011 №035630005911100010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репараты, действующие на нервную систему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4"/>
        <w:gridCol w:w="2902"/>
        <w:gridCol w:w="3054"/>
        <w:gridCol w:w="3503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0 250,64 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</w:t>
            </w:r>
          </w:p>
        </w:tc>
        <w:tc>
          <w:tcPr>
            <w:tcW w:w="3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6 236,30 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37:00Z</dcterms:created>
  <dc:creator>User</dc:creator>
  <dc:description/>
  <cp:keywords/>
  <dc:language>en-US</dc:language>
  <cp:lastModifiedBy>User</cp:lastModifiedBy>
  <cp:lastPrinted>2011-07-19T10:45:00Z</cp:lastPrinted>
  <dcterms:modified xsi:type="dcterms:W3CDTF">2011-07-19T04:46:00Z</dcterms:modified>
  <cp:revision>1</cp:revision>
  <dc:subject/>
  <dc:title>Протокол №0356300059111000100-1</dc:title>
</cp:coreProperties>
</file>