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5911100009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9 июля 2011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лекарственны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лекарственных средств» </w:t>
        <w:br/>
        <w:t>Начальная (максимальная) цена контракта (с указанием валюты): 399 989,97 (триста девяносто девять тысяч девятьсот восемьдесят девять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099 от 01.07.2011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7.2011 по адресу: Российская Федерация, 614068, Пермский край, г.Пермь, ул. Кирова, 230, каб.16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3055"/>
        <w:gridCol w:w="3162"/>
        <w:gridCol w:w="3103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 Шоссе Космонавтов, д. 111, корп. 10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екарь" 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51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2840416, КПП 590301001 Общество с ограниченной ответственностью "Лекарь" (Адрес: 614000, г.Пермь, ул.Советская, 51).</w:t>
        <w:br/>
        <w:t>Предложение о цене контракта: 297 758,94 (двести девяносто семь тысяч семьсот пятьдесят восемь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74536, КПП 590401001 Общество с ограниченной ответственностью "РИФАРМ 59" (Адрес: 614990, г.Пермь, ул. Шоссе Космонавтов, д. 111, корп. 10).</w:t>
        <w:br/>
        <w:t>Предложение о цене контракта: 299 643,00 (двести девяносто девять тысяч шестьсот сорок три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tbl>
      <w:tblPr>
        <w:tblW w:w="495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2"/>
        <w:gridCol w:w="5101"/>
        <w:gridCol w:w="2784"/>
        <w:gridCol w:w="2176"/>
      </w:tblGrid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  <w:tr>
        <w:trPr/>
        <w:tc>
          <w:tcPr>
            <w:tcW w:w="5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496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0"/>
            </w:tblGrid>
            <w:tr>
              <w:trPr/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/________________/ </w:t>
                  </w:r>
                </w:p>
              </w:tc>
            </w:tr>
            <w:tr>
              <w:trPr/>
              <w:tc>
                <w:tcPr>
                  <w:tcW w:w="4930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7.2011) </w:t>
            </w:r>
          </w:p>
        </w:tc>
        <w:tc>
          <w:tcPr>
            <w:tcW w:w="2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7.2011 №035630005911100009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лекарственных средств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09"/>
        <w:gridCol w:w="53"/>
        <w:gridCol w:w="2116"/>
        <w:gridCol w:w="2137"/>
        <w:gridCol w:w="2881"/>
        <w:gridCol w:w="2920"/>
        <w:gridCol w:w="5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07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7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1" w:type="dxa"/>
            <w:gridSpan w:val="3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7.2011 №0356300059111000099-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лекарственных средств</w:t>
      </w:r>
    </w:p>
    <w:p>
      <w:pPr>
        <w:pStyle w:val="Normal"/>
        <w:rPr/>
      </w:pPr>
      <w:r>
        <w:rPr/>
        <w:t>Начальная (максимальная) цена контракта (с указанием валюты): 399 989,97 (триста девяносто девять тысяч девятьсот восем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395"/>
        <w:gridCol w:w="34"/>
        <w:gridCol w:w="429"/>
        <w:gridCol w:w="245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484"/>
        <w:gridCol w:w="227"/>
        <w:gridCol w:w="1908"/>
        <w:gridCol w:w="1460"/>
        <w:gridCol w:w="6526"/>
        <w:gridCol w:w="162"/>
      </w:tblGrid>
      <w:tr>
        <w:trPr/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4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 Шоссе Космонавтов, д. 111, корп. 10</w:t>
            </w:r>
          </w:p>
        </w:tc>
        <w:tc>
          <w:tcPr>
            <w:tcW w:w="6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№ 2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сопровождает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 , ИНН 5902840416, КПП 5903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51</w:t>
            </w:r>
          </w:p>
        </w:tc>
        <w:tc>
          <w:tcPr>
            <w:tcW w:w="6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№ 2</w:t>
              <w:br/>
              <w:t>Сведения о включенных или не включенных расходах в цену товара, работы, услуги: Фактически отпускная цена на товар зарегистрирована в реестре предельных отпускных цен производителей на жизненно необходимые и важнейшие лекарственные.Товар при отгрузке на склад Покупателя сопровождает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</w:t>
            </w:r>
          </w:p>
        </w:tc>
      </w:tr>
      <w:tr>
        <w:trPr/>
        <w:tc>
          <w:tcPr>
            <w:tcW w:w="2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7.2011 №0356300059111000099-1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4"/>
        <w:gridCol w:w="654"/>
        <w:gridCol w:w="3851"/>
        <w:gridCol w:w="2826"/>
        <w:gridCol w:w="2735"/>
        <w:gridCol w:w="51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firstLine="376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5274536, КПП 590401001, Общество с ограниченной ответственностью "РИФАРМ 59"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40416, КПП 590301001, Общество с ограниченной ответственностью "Лекарь"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7.2011 №0356300059111000099-1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 643,00 </w:t>
            </w:r>
          </w:p>
        </w:tc>
        <w:tc>
          <w:tcPr>
            <w:tcW w:w="4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 758,94 </w:t>
            </w:r>
          </w:p>
        </w:tc>
        <w:tc>
          <w:tcPr>
            <w:tcW w:w="4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3:00Z</dcterms:created>
  <dc:creator>User</dc:creator>
  <dc:description/>
  <cp:keywords/>
  <dc:language>en-US</dc:language>
  <cp:lastModifiedBy>User</cp:lastModifiedBy>
  <cp:lastPrinted>2011-07-19T10:03:00Z</cp:lastPrinted>
  <dcterms:modified xsi:type="dcterms:W3CDTF">2011-07-19T04:04:00Z</dcterms:modified>
  <cp:revision>1</cp:revision>
  <dc:subject/>
  <dc:title>Протокол №0356300059111000099-1</dc:title>
</cp:coreProperties>
</file>