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501100002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9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на закупку иммуноглобулина человека нормального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детская клиническая больница № 9 имени Пичугина Павла Ивановича" (ИНН 5904080552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на закупку иммуноглобулина человека нормального » </w:t>
        <w:br/>
        <w:t>Начальная (максимальная) цена контракта (с указанием валюты): 292 500,00 (двести девяносто две тысячи пятьсо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5011000025 от 30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Елисеев Александр Серге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Забелина Галин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ирилович Наталья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атокин Александр Сергеевич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9.07.2011 по адресу: город Пермь, Комсомольский проспект,4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>К сроку окончания подачи котировочных заявок была предоставлена 1 (одна) заявка.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рытое акционерное общество Р-Фарм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54, Москва, ул.Берзарина, д.19, корп.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7726311464, КПП 772601001 Закрытое акционерное общество Р-Фарм (Адрес: 117105, Москва, Нагорный проезд, д.12).</w:t>
        <w:br/>
        <w:t>Предложение о цене контракта: 292 455,00 (двести девяносто две тысячи четыреста пятьдесят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лисеев Александр Серге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белина Гали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ирилович Наталья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атокин Александр Серге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ДКБ № 9 им. Пичугина П.И.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9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9.07.2011 №035630005501100002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на закупку иммуноглобулина человека нормального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9.07.2011 №035630005501100002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на закупку иммуноглобулина человека нормального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92 500,00 (двести девяносто две тысячи пятьсот) Российский рубль</w:t>
        <w:br/>
        <w:t xml:space="preserve">Подана 1 (одна) заявка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Р-Фарм , ИНН 7726311464, КПП 7726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54, Москва, ул.Берзарина, д.19, корп.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иммуноглобина человека нормального</w:t>
              <w:br/>
              <w:t>Сведения о включенных или не включенных расходах в цену товара, работы, услуги: Цена предлагаемого товара должна включать в себя все налоги и сборы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х конечном пункте назначения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9.07.2011 №035630005501100002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на закупку иммуноглобулина человека нормального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26311464, КПП 772601001, Закрытое акционерное общество Р-Фарм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9.07.2011 №035630005501100002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на закупку иммуноглобулина человека нормального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Р-Фарм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2 455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1:52:00Z</dcterms:created>
  <dc:creator>economist2</dc:creator>
  <dc:description/>
  <cp:keywords/>
  <dc:language>en-US</dc:language>
  <cp:lastModifiedBy>economist2</cp:lastModifiedBy>
  <dcterms:modified xsi:type="dcterms:W3CDTF">2011-07-19T11:11:00Z</dcterms:modified>
  <cp:revision>3</cp:revision>
  <dc:subject/>
  <dc:title/>
</cp:coreProperties>
</file>