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52ЭА/3/1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в электронной форме  на </w:t>
      </w:r>
      <w:r>
        <w:rPr>
          <w:b/>
          <w:color w:val="000000"/>
          <w:sz w:val="20"/>
          <w:szCs w:val="20"/>
        </w:rPr>
        <w:t>поставку приборов и аппаратуры медицинской диагностической (в</w:t>
      </w:r>
      <w:r>
        <w:rPr>
          <w:b/>
          <w:bCs/>
          <w:sz w:val="20"/>
          <w:szCs w:val="20"/>
        </w:rPr>
        <w:t>идеоэндоскопическая стойка для диагностики заболеваний всех отделов кишечника) (Извещение № 0356300056711000144)                                                                                                            для МУЗ «Медсанчасть №9 им.М.А.Тверье»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0"/>
          <w:szCs w:val="20"/>
        </w:rPr>
        <w:t>г. Пермь «20» июля 2011 года</w:t>
        <w:br/>
        <w:t xml:space="preserve">      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 на п</w:t>
      </w:r>
      <w:r>
        <w:rPr>
          <w:color w:val="000000"/>
          <w:sz w:val="20"/>
          <w:szCs w:val="20"/>
        </w:rPr>
        <w:t>оставку приборов и аппаратуры медицинской диагностической (в</w:t>
      </w:r>
      <w:r>
        <w:rPr>
          <w:bCs/>
          <w:sz w:val="20"/>
          <w:szCs w:val="20"/>
        </w:rPr>
        <w:t>идеоэндоскопическая стойка для диагностики заболеваний всех отделов кишечника) для МУЗ «МСЧ №9»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Местонахождение: 614990, Пермский край, г.Пермь, ул.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73-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авка приборов и аппаратуры медицинской диагностической (в</w:t>
      </w:r>
      <w:r>
        <w:rPr>
          <w:bCs/>
          <w:sz w:val="20"/>
          <w:szCs w:val="20"/>
        </w:rPr>
        <w:t>идеоэндоскопическая стойка для диагностики заболеваний всех отделов кишечника) для МУЗ «МСЧ №9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3 500 000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260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Голева, д.10 «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Голева, д.10 «Б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 в соответствии с требованиями документации об аукционе в электронной форме заявку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виии с ч.21 ст.41.8 Федерального закона от 21.07.2005г. №94-ФЗ « О размещении заказов на поставки товаров, выполнение работ, оказание услуг для государственных и муниципальных нужд» в связи с поступлением только 1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586"/>
        <w:gridCol w:w="1985"/>
        <w:gridCol w:w="2382"/>
        <w:gridCol w:w="1134"/>
      </w:tblGrid>
      <w:tr>
        <w:trPr>
          <w:trHeight w:val="5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 41.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ела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сведений предусмотренных ч.4 ст. 41.8 Федерального закона №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комиссии     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  <w:sz w:val="20"/>
                <w:szCs w:val="20"/>
              </w:rPr>
              <w:t xml:space="preserve">Кузнецов Александр Александрович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юханова Татьяна Габас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1:00Z</dcterms:created>
  <dc:creator>СОК</dc:creator>
  <dc:description/>
  <cp:keywords/>
  <dc:language>en-US</dc:language>
  <cp:lastModifiedBy>Пользователь</cp:lastModifiedBy>
  <cp:lastPrinted>2011-01-20T11:47:00Z</cp:lastPrinted>
  <dcterms:modified xsi:type="dcterms:W3CDTF">2011-07-20T07:41:00Z</dcterms:modified>
  <cp:revision>2</cp:revision>
  <dc:subject/>
  <dc:title/>
</cp:coreProperties>
</file>