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0356300030411000043-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ссмотрения первых частей заявок на участие в открытом аукционе в электронной форм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на право заключить договор подряда на выполнение работ по ремонту придорожных газонов на территории Свердловского района города Перми»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ля МБУ «</w:t>
      </w:r>
      <w:r>
        <w:rPr>
          <w:rFonts w:cs="Times New Roman" w:ascii="Times New Roman" w:hAnsi="Times New Roman"/>
          <w:b w:val="false"/>
          <w:sz w:val="24"/>
        </w:rPr>
        <w:t>Благоустройство Свердловского района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                     «18» июля 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      15 час. 20 ми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седание аукционной комиссии муниципального бюджетного учреждения «Благоустройство Свердловского района» по рассмотрению первых частей заявок на участие в открытом аукционе в электронной форме «на право заключить договор подряда на выполнение работ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ремонту придорожных газонов на территории Свердловского района города Перми»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Жерноков Александр Сергеевич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Канаева Анастасия Владимировна</w:t>
      </w:r>
    </w:p>
    <w:p>
      <w:pPr>
        <w:pStyle w:val="ConsPlusNonformat"/>
        <w:widowControl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Юркина Анна Анатольев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Ответственный секретарь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Майская Светлана Леонидовн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директора: Жерноков Александр Серге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На право заключить договор подряда на выполнение работ по ремонту придорожных газонов на территории Свердловского района города Перми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контракта:  2 238 425,27 Российский руб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 аукциона в электронной форме на официальном сайте – 07.07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кончания срока подачи заявок на участие в аукционе в электронной форме было подано 9 (девять) заяво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с порядковым номером 5 отозван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ссмотрение комиссии поступили первые части заявок участников размещения заказа со следующими порядковыми номерами: 1,2,3,4,6,7,8,9,10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, рассмотрев первые части заявок на участие в аукционе на соответствие требованиям документации об открытом аукционе в электронной форме и соответствие участников размещения заказа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няла следующие решения: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ть к участию и признать участниками открытого аукциона в электронной форме участников размещения заказа со следующими порядковыми номерами заявок: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2959"/>
        <w:gridCol w:w="239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овани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тказать в допуске к участию в открытом аукционе   участнику размещения заказа, подавшему заявку</w:t>
      </w:r>
      <w:r>
        <w:rPr/>
        <w:t xml:space="preserve">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основание принятого решения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риложение №1,№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едставление сведений: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й форме,  предлагаемого для использования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электронной площадке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www.sberbank-ast.ru</w:t>
      </w:r>
      <w:r>
        <w:rPr>
          <w:rFonts w:cs="Times New Roman" w:ascii="Times New Roman" w:hAnsi="Times New Roman"/>
          <w:sz w:val="24"/>
          <w:szCs w:val="24"/>
        </w:rPr>
        <w:t xml:space="preserve"> в сети Интерне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  <w:tab/>
        <w:tab/>
        <w:tab/>
        <w:tab/>
        <w:tab/>
        <w:tab/>
        <w:t xml:space="preserve">                                           А.С.Жернок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</w:t>
        <w:tab/>
        <w:tab/>
        <w:tab/>
        <w:tab/>
        <w:t xml:space="preserve">                                               А.В.Канаева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 комиссии </w:t>
        <w:tab/>
        <w:tab/>
        <w:tab/>
        <w:tab/>
        <w:tab/>
        <w:tab/>
        <w:tab/>
        <w:t xml:space="preserve">                                              А.А.Юркина 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екретарь комиссии</w:t>
        <w:tab/>
        <w:tab/>
        <w:tab/>
        <w:tab/>
        <w:t xml:space="preserve">                                              С.Л.Майская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.о.директора МБУ «Благоустройство </w:t>
        <w:tab/>
        <w:tab/>
        <w:tab/>
        <w:tab/>
        <w:tab/>
        <w:t xml:space="preserve">                               А.С.Жернок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го района»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7:44:00Z</dcterms:created>
  <dc:creator>Майская</dc:creator>
  <dc:description/>
  <cp:keywords/>
  <dc:language>en-US</dc:language>
  <cp:lastModifiedBy>Майская</cp:lastModifiedBy>
  <cp:lastPrinted>2011-05-24T12:18:00Z</cp:lastPrinted>
  <dcterms:modified xsi:type="dcterms:W3CDTF">2011-07-18T08:33:00Z</dcterms:modified>
  <cp:revision>3</cp:revision>
  <dc:subject/>
  <dc:title/>
</cp:coreProperties>
</file>