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41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ремонту придорожных газонов вдоль улично-дорожной сети на территории Свердловского района города Перми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  «18» июл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4 час. 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ремонту придорожных газонов вдоль улично-дорожной сети на территории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ремонту придорожных газонов вдоль улично-дорожной сет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:  1 553 862,15 Российский рубл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7.07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7 (сем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 порядковым номером 7 отозва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,6,8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   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     А.В.Канаев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   С.Л.Майска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11:00Z</dcterms:created>
  <dc:creator>Майская</dc:creator>
  <dc:description/>
  <cp:keywords/>
  <dc:language>en-US</dc:language>
  <cp:lastModifiedBy>Майская</cp:lastModifiedBy>
  <cp:lastPrinted>2011-05-24T12:18:00Z</cp:lastPrinted>
  <dcterms:modified xsi:type="dcterms:W3CDTF">2011-07-18T07:11:00Z</dcterms:modified>
  <cp:revision>2</cp:revision>
  <dc:subject/>
  <dc:title/>
</cp:coreProperties>
</file>