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0356300030411000040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первых частей заявок на участие в открытом аукционе в электронной форм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текущему ремонту объектов озеленения на территории Свердловского района города Перми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   «18» июл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3 час. 4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по текущему ремонту объектов озеленения на территории Свердловского района города Перм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текущему ремонту объектов озеленения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: 477 263,06 Российский рубл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7.07.2011 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4 (четыре) заявк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            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     А.В.Канаев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   С.Л.Майска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 xml:space="preserve">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01:00Z</dcterms:created>
  <dc:creator>Майская</dc:creator>
  <dc:description/>
  <cp:keywords/>
  <dc:language>en-US</dc:language>
  <cp:lastModifiedBy>Майская</cp:lastModifiedBy>
  <cp:lastPrinted>2011-07-14T19:22:00Z</cp:lastPrinted>
  <dcterms:modified xsi:type="dcterms:W3CDTF">2011-07-18T07:01:00Z</dcterms:modified>
  <cp:revision>2</cp:revision>
  <dc:subject/>
  <dc:title/>
</cp:coreProperties>
</file>