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Извещение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о проведении запроса котировок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65811000005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молока и молочной продукции 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Заказчик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9"/>
        <w:gridCol w:w="7610"/>
      </w:tblGrid>
      <w:tr>
        <w:trPr/>
        <w:tc>
          <w:tcPr>
            <w:tcW w:w="1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7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дошкольное образовательное учреждение "Детский сад № 317" г.Перми </w:t>
            </w:r>
          </w:p>
        </w:tc>
      </w:tr>
      <w:tr>
        <w:trPr/>
        <w:tc>
          <w:tcPr>
            <w:tcW w:w="1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7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Пермь г, ул.Крупской, д 90, - </w:t>
            </w:r>
          </w:p>
        </w:tc>
      </w:tr>
      <w:tr>
        <w:trPr/>
        <w:tc>
          <w:tcPr>
            <w:tcW w:w="1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мещение заказа осуществляется заказчиком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9"/>
        <w:gridCol w:w="7099"/>
      </w:tblGrid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0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70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ds333@mail.ru 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70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623109 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70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823347 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70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машова Татьяна Станислав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Предмет контракта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9"/>
        <w:gridCol w:w="6166"/>
      </w:tblGrid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молока и молочной продукции 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2 685,50 Российский рубль 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 </w:t>
            </w:r>
          </w:p>
        </w:tc>
      </w:tr>
      <w:tr>
        <w:trPr>
          <w:trHeight w:val="2278" w:hRule="atLeast"/>
        </w:trPr>
        <w:tc>
          <w:tcPr>
            <w:tcW w:w="40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0110 Молоко питьевое (цельное)</w:t>
              <w:br/>
              <w:t>1520123 Йогурт</w:t>
              <w:br/>
              <w:t>1520125 Кефир</w:t>
              <w:br/>
              <w:t>1520162 Сметана 15% жирности</w:t>
              <w:br/>
              <w:t>1520200 Творог жирный</w:t>
              <w:br/>
              <w:t>1520300 Молоко коровье цельное сухое</w:t>
              <w:br/>
              <w:t>1520501 Масло сливочное коровье несоленое</w:t>
              <w:br/>
              <w:t>1520533 Сыр жирный мелкий твердый «Голландский» брусковый</w:t>
              <w:br/>
              <w:t>1520702 Молоко цельное сгущенное с сахаром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локо цельное (жирность 2,5%, п/эт. уп. 1 л) - ГОСТ Р 52090-2003; ТУ 9222-150-00419785-04 – 6426 л; Масло сливочное (жирность 72,5%) - ГОСТ 37-91 – 649 кг; Йогурт молочный (питьевой, п/эт. уп. 0,5л) - ГОСТ Р 51331-99; ТУ 9222-217-00419785-00 – 1600 шт; Кефир (п/эт. уп. 1 л 2,5% жирности) - ГОСТ Р 52093-2003 – 2791 л; Сметана (15% жирности, п.эт. уп.) - ГОСТ Р 52092-2003; ТУ 9222-355-00419785-04 – 275 кг; Творог (5% жирности) - ГОСТ Р 52096-2003; ТУ 9222-180-00419785-04; ТУ 9222-382-00419785-05 – 998 кг; Сыр твердый (45% жирности) - ГОСТ 7616-85; 11041-88 – 160 кг; Молоко сухое цельное - ГОСТ 4495-87 – 91 кг; Молоко сгущенное (400гр.) - ГОСТ 2903-78 – 387 банок 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контракта в соответствии с положениями статьи 19.1 Закона от 21 июля 2005 г. № 94-ФЗ (подп. «б» п. 20 ст. 1 Закона от 21 апреля 2011 г. № 79-ФЗ) произведен методом запроса цен и предложений (расчет прилагается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0"/>
        <w:gridCol w:w="6705"/>
      </w:tblGrid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7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Пермь г, ул.Крупской, д 90, - Российская Федерация, 614077, Пермский край, Пермь г, Бул.Гагарина, д 105 А, - </w:t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7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даты заключения контракта по 30.11.2011 </w:t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7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лата производится по безналичному расчету в течение 20 банковских дней после поставки товара на основании товарной накладной 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1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4"/>
        <w:gridCol w:w="2200"/>
      </w:tblGrid>
      <w:tr>
        <w:trPr/>
        <w:tc>
          <w:tcPr>
            <w:tcW w:w="29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0 0701 4209902 001 340 </w:t>
            </w:r>
          </w:p>
        </w:tc>
      </w:tr>
      <w:tr>
        <w:trPr/>
        <w:tc>
          <w:tcPr>
            <w:tcW w:w="29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Информация о запросе котировок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5"/>
        <w:gridCol w:w="5390"/>
      </w:tblGrid>
      <w:tr>
        <w:trPr/>
        <w:tc>
          <w:tcPr>
            <w:tcW w:w="4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5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Пермь г, Бульвар Гагарина, д 105 А, - </w:t>
            </w:r>
          </w:p>
        </w:tc>
      </w:tr>
      <w:tr>
        <w:trPr/>
        <w:tc>
          <w:tcPr>
            <w:tcW w:w="4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.07.2011 09:00 </w:t>
            </w:r>
          </w:p>
        </w:tc>
      </w:tr>
      <w:tr>
        <w:trPr/>
        <w:tc>
          <w:tcPr>
            <w:tcW w:w="4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8.2011 17:00 </w:t>
            </w:r>
          </w:p>
        </w:tc>
      </w:tr>
      <w:tr>
        <w:trPr/>
        <w:tc>
          <w:tcPr>
            <w:tcW w:w="4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5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а в виде файла </w:t>
            </w:r>
          </w:p>
        </w:tc>
      </w:tr>
      <w:tr>
        <w:trPr/>
        <w:tc>
          <w:tcPr>
            <w:tcW w:w="4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3799"/>
      </w:tblGrid>
      <w:tr>
        <w:trPr/>
        <w:tc>
          <w:tcPr>
            <w:tcW w:w="13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7.2011</w:t>
            </w:r>
          </w:p>
        </w:tc>
      </w:tr>
    </w:tbl>
    <w:p>
      <w:pPr>
        <w:pStyle w:val="Normal"/>
        <w:spacing w:before="0" w:after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</w:p>
    <w:sectPr>
      <w:type w:val="nextPage"/>
      <w:pgSz w:w="11906" w:h="16838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7:18:00Z</dcterms:created>
  <dc:creator>Коскова Лариса Александровна</dc:creator>
  <dc:description/>
  <cp:keywords/>
  <dc:language>en-US</dc:language>
  <cp:lastModifiedBy>Коскова Лариса Александровна</cp:lastModifiedBy>
  <dcterms:modified xsi:type="dcterms:W3CDTF">2011-07-20T07:15:00Z</dcterms:modified>
  <cp:revision>5</cp:revision>
  <dc:subject/>
  <dc:title/>
</cp:coreProperties>
</file>