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июля 2011 года  № 03563001658110000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/>
        <w:t>М.П.      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47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1-07-19T16:09:00Z</dcterms:modified>
  <cp:revision>9</cp:revision>
  <dc:subject/>
  <dc:title>СОГЛАСОВАНО</dc:title>
</cp:coreProperties>
</file>