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звещ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663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65811000006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яса (включая птицу) 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2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7610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мещение заказа осуществляется заказчиком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7099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5"/>
        <w:gridCol w:w="5550"/>
      </w:tblGrid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яса (включая птицу) </w:t>
            </w:r>
          </w:p>
        </w:tc>
      </w:tr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5 346,40 Российский рубль </w:t>
            </w:r>
          </w:p>
        </w:tc>
      </w:tr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113 Говядина первой категории охлажденная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со бескостное 1 категории (содержание жило-жировой прослойки не более 5%) - ГОСТ 49208-85 – 1354 кг; Печень говяжья - ТУ 9212-460-00419779-2002 – 156 кг; Филе куриное - ТУ 9214-241-23476484-2006 – 674 кг. </w:t>
            </w:r>
          </w:p>
        </w:tc>
      </w:tr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755"/>
      </w:tblGrid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контракта по 30.11.2011 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2200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5390"/>
      </w:tblGrid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7.2011 09:00 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котировочной заявки: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8.2011 17: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реплена в виде файла</w:t>
            </w:r>
          </w:p>
        </w:tc>
      </w:tr>
      <w:tr>
        <w:trPr/>
        <w:tc>
          <w:tcPr>
            <w:tcW w:w="4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о:  20.07.2011</w:t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59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7-20T07:11:00Z</dcterms:modified>
  <cp:revision>2</cp:revision>
  <dc:subject/>
  <dc:title/>
</cp:coreProperties>
</file>