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Извещение</w:t>
      </w:r>
    </w:p>
    <w:p>
      <w:pPr>
        <w:pStyle w:val="Style13"/>
        <w:jc w:val="center"/>
        <w:rPr>
          <w:kern w:val="2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53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0"/>
        <w:gridCol w:w="2363"/>
      </w:tblGrid>
      <w:tr>
        <w:trPr/>
        <w:tc>
          <w:tcPr>
            <w:tcW w:w="2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23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65811000007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23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овощей и фруктов 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23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Заказчик</w:t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9"/>
        <w:gridCol w:w="7610"/>
      </w:tblGrid>
      <w:tr>
        <w:trPr/>
        <w:tc>
          <w:tcPr>
            <w:tcW w:w="1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76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дошкольное образовательное учреждение "Детский сад № 317" г.Перми </w:t>
            </w:r>
          </w:p>
        </w:tc>
      </w:tr>
      <w:tr>
        <w:trPr/>
        <w:tc>
          <w:tcPr>
            <w:tcW w:w="1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76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77, Пермский край, Пермь г, ул.Крупской, д 90, - </w:t>
            </w:r>
          </w:p>
        </w:tc>
      </w:tr>
      <w:tr>
        <w:trPr/>
        <w:tc>
          <w:tcPr>
            <w:tcW w:w="1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76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77, Пермский край, г. Пермь, Бульвар Гагарина, 105 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3"/>
        <w:gridCol w:w="7072"/>
      </w:tblGrid>
      <w:tr>
        <w:trPr/>
        <w:tc>
          <w:tcPr>
            <w:tcW w:w="2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70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77, Пермский край, г. Пермь, Бульвар Гагарина, 105 А </w:t>
            </w:r>
          </w:p>
        </w:tc>
      </w:tr>
      <w:tr>
        <w:trPr/>
        <w:tc>
          <w:tcPr>
            <w:tcW w:w="2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70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ds333@mail.ru </w:t>
            </w:r>
          </w:p>
        </w:tc>
      </w:tr>
      <w:tr>
        <w:trPr/>
        <w:tc>
          <w:tcPr>
            <w:tcW w:w="2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70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623109 </w:t>
            </w:r>
          </w:p>
        </w:tc>
      </w:tr>
      <w:tr>
        <w:trPr/>
        <w:tc>
          <w:tcPr>
            <w:tcW w:w="2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70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823347 </w:t>
            </w:r>
          </w:p>
        </w:tc>
      </w:tr>
      <w:tr>
        <w:trPr/>
        <w:tc>
          <w:tcPr>
            <w:tcW w:w="2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70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машова Татьяна Станислав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0"/>
        <w:gridCol w:w="5635"/>
      </w:tblGrid>
      <w:tr>
        <w:trPr/>
        <w:tc>
          <w:tcPr>
            <w:tcW w:w="3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мет контракта: 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овощей и фруктов </w:t>
            </w:r>
          </w:p>
        </w:tc>
      </w:tr>
      <w:tr>
        <w:trPr/>
        <w:tc>
          <w:tcPr>
            <w:tcW w:w="3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87 812,90 Российский рубль </w:t>
            </w:r>
          </w:p>
        </w:tc>
      </w:tr>
      <w:tr>
        <w:trPr/>
        <w:tc>
          <w:tcPr>
            <w:tcW w:w="3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 (п. 5 ч. 4 ст. 22 Закона № 94-ФЗ) 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2111 Клубни картофеля раннеспелого и среднеспелого</w:t>
              <w:br/>
              <w:t>0112212 Капуста белокочанная средняя и поздняя</w:t>
              <w:br/>
              <w:t>0112240 Свекла столовая</w:t>
              <w:br/>
              <w:t>0112250 Морковь столовая</w:t>
              <w:br/>
              <w:t>0112411 Лук репчатый на репку</w:t>
              <w:br/>
              <w:t>0112420 Чеснок</w:t>
              <w:br/>
              <w:t>0112510 Помидоры</w:t>
              <w:br/>
              <w:t>0113110 Яблоки (плоды)</w:t>
              <w:br/>
              <w:t>0113120 Груши (плоды)</w:t>
              <w:br/>
              <w:t>0113411 Лимоны</w:t>
              <w:br/>
              <w:t>0113413 Мандарины</w:t>
              <w:br/>
              <w:t>0113432 Бананы</w:t>
            </w:r>
          </w:p>
        </w:tc>
      </w:tr>
      <w:tr>
        <w:trPr/>
        <w:tc>
          <w:tcPr>
            <w:tcW w:w="3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ртофель - ГОСТ Р 51808-2001 – 4892 кг; Капуста свежая белокочанная - ГОСТ Р 51809-2001;1724-85 – 3929 кг; Свекла столовая - ГОСТ Р 51811-2001; 1722-85 – 1170 кг; Морковь столовая - ГОСТ Р 51782-2001; ГОСТ 1721-85 – 1891 кг; Лук репчатый - ГОСТ Р 51783-2001; ГОСТ 1723-86 – 629 кг; Чеснок - ГОСТ 27569-87; 7977-87 – 19 кг; Помидоры свежие - ГОСТ Р 51810-2001 – 64 кг; Бананы - ГОСТ Р 51603-2000 – 725 кг; Груши - ГОСТ 21713-76; 21714-76 – 619 кг; Лимоны - ГОСТ 4429-82 – 74 кг; Мандарины - ГОСТ 4428-82 – 499 кг; Яблоки для хранения в контролируемой атмосфере (имп.) - ГОСТ Р 50528-93 – 928 кг. </w:t>
            </w:r>
          </w:p>
        </w:tc>
      </w:tr>
      <w:tr>
        <w:trPr/>
        <w:tc>
          <w:tcPr>
            <w:tcW w:w="3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ая информация: 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начальной (максимальной) цены контракта в соответствии с положениями статьи 19.1 Закона от 21 июля 2005 г. № 94-ФЗ (подп. «б» п. 20 ст. 1 Закона от 21 апреля 2011 г. № 79-ФЗ) произведен методом запроса цен и предложений (расчет прилагается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7"/>
        <w:gridCol w:w="6118"/>
      </w:tblGrid>
      <w:tr>
        <w:trPr/>
        <w:tc>
          <w:tcPr>
            <w:tcW w:w="3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1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77, Пермский край, Пермь г, ул.Крупской, д 90, - Российская Федерация, 614077, Пермский край, Пермь г, Бул.Гагарина, д 105 А, - </w:t>
            </w:r>
          </w:p>
        </w:tc>
      </w:tr>
      <w:tr>
        <w:trPr/>
        <w:tc>
          <w:tcPr>
            <w:tcW w:w="3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1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даты заключения контракта по 30.11.2011 </w:t>
            </w:r>
          </w:p>
        </w:tc>
      </w:tr>
      <w:tr>
        <w:trPr/>
        <w:tc>
          <w:tcPr>
            <w:tcW w:w="3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1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лата производится по безналичному расчету в течение 20 банковских дней после поставки товара на основании товарной накладной и счета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1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4"/>
        <w:gridCol w:w="2200"/>
      </w:tblGrid>
      <w:tr>
        <w:trPr/>
        <w:tc>
          <w:tcPr>
            <w:tcW w:w="29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30 0701 4209902 001 340 </w:t>
            </w:r>
          </w:p>
        </w:tc>
      </w:tr>
      <w:tr>
        <w:trPr/>
        <w:tc>
          <w:tcPr>
            <w:tcW w:w="29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9"/>
        <w:gridCol w:w="4916"/>
      </w:tblGrid>
      <w:tr>
        <w:trPr/>
        <w:tc>
          <w:tcPr>
            <w:tcW w:w="44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77, Пермский край, Пермь г, Бульвар Гагарина, д 105 А, - </w:t>
            </w:r>
          </w:p>
        </w:tc>
      </w:tr>
      <w:tr>
        <w:trPr/>
        <w:tc>
          <w:tcPr>
            <w:tcW w:w="44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.07.2011 09:00 </w:t>
            </w:r>
          </w:p>
        </w:tc>
      </w:tr>
      <w:tr>
        <w:trPr/>
        <w:tc>
          <w:tcPr>
            <w:tcW w:w="44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8.2011 17:00 </w:t>
            </w:r>
          </w:p>
        </w:tc>
      </w:tr>
      <w:tr>
        <w:trPr/>
        <w:tc>
          <w:tcPr>
            <w:tcW w:w="44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тировочной заявки: </w:t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креплена в виде файла </w:t>
            </w:r>
          </w:p>
        </w:tc>
      </w:tr>
      <w:tr>
        <w:trPr/>
        <w:tc>
          <w:tcPr>
            <w:tcW w:w="44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убликовано:  20.07.201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8:02:00Z</dcterms:created>
  <dc:creator>Коскова Лариса Александровна</dc:creator>
  <dc:description/>
  <cp:keywords/>
  <dc:language>en-US</dc:language>
  <cp:lastModifiedBy>Коскова Лариса Александровна</cp:lastModifiedBy>
  <dcterms:modified xsi:type="dcterms:W3CDTF">2011-07-20T07:37:00Z</dcterms:modified>
  <cp:revision>3</cp:revision>
  <dc:subject/>
  <dc:title/>
</cp:coreProperties>
</file>