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1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0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Выполнение работ по текущему ремонту помещений (замена оконных блоков), расположенных по адресам: г.Пермь, ул. Ленина, 23 и ул. Сибирская, 14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Выполнение работ по текущему ремонту помещений (замена оконных блоков), расположенных по адресам: г.Пермь, ул. Ленина, 23 и ул. Сибирская, 14 » </w:t>
        <w:br/>
        <w:t>Начальная (максимальная) цена контракта (с указанием валюты): 294 177,52 (двести девяносто четыре тысячи сто семьдесят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109 от 07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20.07.2011 по адресу: 614000 г.Пермь, ул.Ленина,23 каб. 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СУ Беркам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г. Пермь, ул.Костычева, 1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афьян-Строй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ибирская, 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-Транс-Мет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ихтовая, 37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-трейд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уйбышева, 80, оф.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3041303, КПП 590301001 Общество с ограниченной ответственностью "РСУ Беркам" (Адрес: 614031, г. Пермь, ул. Костычева, 18).</w:t>
        <w:br/>
        <w:t>Предложение о цене контракта: 177 500,00 (сто семьдесят сем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142632, КПП 590401001 Общество с ограниченной ответственностью "Строй-трейд" (Адрес: 614000, г. Пермь, ул. Куйбышева, 80, оф.3).</w:t>
        <w:br/>
        <w:t>Предложение о цене контракта: 179 900,00 (сто семьдесят девят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Шистерова Людмила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Ищенко Юлия Анато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Голева Елена Леонид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Малых Наталья Андр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тампель Наталь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Федоровцева Инна Михайл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55"/>
        <w:gridCol w:w="7566"/>
      </w:tblGrid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5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6"/>
            </w:tblGrid>
            <w:tr>
              <w:trPr/>
              <w:tc>
                <w:tcPr>
                  <w:tcW w:w="75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7.2011 №01563000087110001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 xml:space="preserve">Предмет контракта: Выполнение работ по текущему ремонту помещений (замена оконных блоков), расположенных по адресам: г.Пермь, ул. Ленина, 23 и ул. Сибирская, 14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7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8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8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7.2011 №01563000087110001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 xml:space="preserve">Предмет контракта: Выполнение работ по текущему ремонту помещений (замена оконных блоков), расположенных по адресам: г.Пермь, ул. Ленина, 23 и ул. Сибирская, 14 </w:t>
      </w:r>
    </w:p>
    <w:p>
      <w:pPr>
        <w:pStyle w:val="Normal"/>
        <w:jc w:val="both"/>
        <w:rPr/>
      </w:pPr>
      <w:r>
        <w:rPr/>
        <w:br/>
        <w:t>Начальная (максимальная) цена контракта (с указанием валюты): 294 177,52 (двести девяносто четыре тысячи сто 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385"/>
        <w:gridCol w:w="29"/>
        <w:gridCol w:w="495"/>
        <w:gridCol w:w="208"/>
      </w:tblGrid>
      <w:tr>
        <w:trPr/>
        <w:tc>
          <w:tcPr>
            <w:tcW w:w="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СУ Беркам" , ИНН 5903041303, КПП 5903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г. Пермь, ул.Костычева, 1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фьян-Строй", ИНН 59028438269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ибирская, 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, вывоз мусора и другие обязательные платежи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-Транс-Мет", ИНН 5903002914, КПП 5903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ихтовая, 37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или не включенных расходах в цену товара, работы, услуги: включены все расходы на перевозку, страхование, уплату таможенных пошлин, налогов, сборов и другие обязательные платежи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трейд", ИНН 5904142632, КПП 5904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уйбышева, 80, оф.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7.2011 №01563000087110001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текущему ремонту помещений (замена оконных блоков), расположенных по адресам: г.Пермь, ул. Ленина, 23 и ул. Сибирская, 14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2059"/>
        <w:gridCol w:w="2669"/>
        <w:gridCol w:w="4171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1303, КПП 590301001, Общество с ограниченной ответственностью "РСУ Беркам"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38269, Общество с ограниченной ответственностью "Сафьян-Строй"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п.3. ст. 47 Федерального закона № 94-ФЗ от 21.07.2005г (не указан БИК, кор.счет)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2914, КПП 590301001, Общество с ограниченной ответственностью "Перм-Транс-Мет"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2632, КПП 590401001, Общество с ограниченной ответственностью "Строй-трейд"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7.2011 №01563000087110001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 xml:space="preserve">Предмет контракта: Выполнение работ по текущему ремонту помещений (замена оконных блоков), расположенных по адресам: г.Пермь, ул. Ленина, 23 и ул. Сибирская, 14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СУ Беркам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5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фьян-Строй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 5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-Транс-Мет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трейд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9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26:00Z</dcterms:created>
  <dc:creator>СОК</dc:creator>
  <dc:description/>
  <cp:keywords/>
  <dc:language>en-US</dc:language>
  <cp:lastModifiedBy>СОК</cp:lastModifiedBy>
  <dcterms:modified xsi:type="dcterms:W3CDTF">2011-07-20T04:37:00Z</dcterms:modified>
  <cp:revision>11</cp:revision>
  <dc:subject/>
  <dc:title>Протокол №0156300008711000109-1</dc:title>
</cp:coreProperties>
</file>