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оконных блоков по адресу г.Пермь, ул.Крисанова, 10 и проспект Парковый, 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оконных блоков по адресу г.Пермь, ул.Крисанова, 10 и проспект Парковый, 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9 884,1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настоящего Договора является твердой на весь период действия настоящего Договора. Общая стоимость работ включает в себя все затраты, издержки и иные расходы Подрядчика, связанные с исполнением настоящего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подрядных работ по настоящему Договору с момента заключения Договора до «30» сентября 2011 г.,а в части исполнения обязательств по оплате за оказанные услуги до момента фактической оплаты. При выполнении работ соблюдать нормы охраны труда, правила пожарной и экологической безопасности. Соблюдать представленный исполнителем график проведения ремонтных рабо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работ по настоящему Договору производится по безналичному расчету путем перечисления денежных средств на расчетный счет Подрядчика платежным поручением. Расчет по Договору за выполненные работы осуществляется в течение 20 рабочих дней со дня представления следующих документов (формы КС-2 «Акт о приемке выполненных работ», КС-3 «Справка о стоимости выполненных работ и затрат») на основании предоставленной счет-фактуры Подрядчика, при наличии бюджетных средств, предусмотренных на эти цели, на лицевом счете Заказчик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 02 471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9:32:00Z</dcterms:created>
  <dc:creator>Olga</dc:creator>
  <dc:description/>
  <cp:keywords/>
  <dc:language>en-US</dc:language>
  <cp:lastModifiedBy>Olga</cp:lastModifiedBy>
  <cp:lastPrinted>2011-07-20T15:33:00Z</cp:lastPrinted>
  <dcterms:modified xsi:type="dcterms:W3CDTF">2011-07-20T09:34:00Z</dcterms:modified>
  <cp:revision>1</cp:revision>
  <dc:subject/>
  <dc:title>Извещение</dc:title>
</cp:coreProperties>
</file>