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______________ от ______________ 2011 года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кущий ремонт оконных блоков по адрес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ь, ул. Крисанова, 10 и проспект Парковый, 35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22"/>
        <w:gridCol w:w="796"/>
        <w:gridCol w:w="850"/>
        <w:gridCol w:w="5931"/>
      </w:tblGrid>
      <w:tr>
        <w:trPr>
          <w:trHeight w:val="8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   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, описание, фирма производитель</w:t>
            </w:r>
          </w:p>
        </w:tc>
      </w:tr>
      <w:tr>
        <w:trPr>
          <w:trHeight w:val="8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1820 х1070. Общая площадь – 43,3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 - г. Пермь, ул. Крисанова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на - Металлопластик: 3-х камерный </w:t>
            </w:r>
            <w:r>
              <w:rPr>
                <w:sz w:val="24"/>
                <w:szCs w:val="24"/>
                <w:lang w:val="en-US"/>
              </w:rPr>
              <w:t>KBE</w:t>
            </w:r>
            <w:r>
              <w:rPr>
                <w:sz w:val="24"/>
                <w:szCs w:val="24"/>
              </w:rPr>
              <w:t xml:space="preserve"> или эквивал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рнитура: «Масо» или эквивал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5, бел. – Рама 63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25, бел. – Импост 82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5, бел. – Створка 78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полнение  к издел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конник (из ПВХ) – 700х1200 (25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ы – 200х1070 (25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(сэндвич) – 550мм</w:t>
            </w:r>
          </w:p>
        </w:tc>
      </w:tr>
      <w:tr>
        <w:trPr>
          <w:trHeight w:val="3729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9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-  1700х1700.  Общая площадь – 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- г. Пермь, пр. Парковый, 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на - Металлопластик: 3-х камерный </w:t>
            </w:r>
            <w:r>
              <w:rPr>
                <w:sz w:val="24"/>
                <w:szCs w:val="24"/>
                <w:lang w:val="en-US"/>
              </w:rPr>
              <w:t>KBE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рнитура: «Масо» или эквивал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5, бел. – Рама 63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25, бел. – Импост 82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5, бел. – Створка 78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полнение  к издел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конник (из ПВХ) – 450х2000 (3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ы – 380х1700 (3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(сэндвич) – 400мм</w:t>
            </w:r>
          </w:p>
        </w:tc>
      </w:tr>
      <w:tr>
        <w:trPr>
          <w:trHeight w:val="491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ить наружную и внутреннюю гидроизоляцию оконных блоков</w:t>
            </w:r>
          </w:p>
        </w:tc>
      </w:tr>
      <w:tr>
        <w:trPr>
          <w:trHeight w:val="694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утепление подоконных досок - утеплить пенопластом </w:t>
            </w:r>
          </w:p>
        </w:tc>
      </w:tr>
      <w:tr>
        <w:trPr>
          <w:trHeight w:val="54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ить сертификаты на изделия</w:t>
            </w:r>
          </w:p>
        </w:tc>
      </w:tr>
      <w:tr>
        <w:trPr>
          <w:trHeight w:val="539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москитные сетки</w:t>
            </w:r>
            <w:bookmarkStart w:id="0" w:name="_GoBack"/>
            <w:bookmarkEnd w:id="0"/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 от 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Текущий ремонт оконных блоков по адресу: г.Пермь, ул.Крисанова, 10 и проспект Парковый, 3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 xml:space="preserve">                                                                                                 ___________ 2011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здравоохранения «Городская стоматологическая поликлиника № 3», именуемое в дальнейшем «Заказчик», в лице главного врача Куляшовой Натальи Павловны, действующего на основании Устава, с одной стороны,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, именуемое в дальнейшем «Подрядчик», в лице _________________________________, действующего на основании ______________, с другой стороны, руководствуясь Протоколом № _______  от ____ 2011 года (Далее - Протокол), заключили настоящий Договор (далее – Договор)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одрядчик по заданию Заказчика обязуется выполнить работы по текущему ремонту (замена оконных блоков), расположенного по адресу: г. Пермь, ул. Крисанова, 10 и проспект Парковый, 35 и сдать результат выполненных работ Заказчику, а Заказчик обязуется принять и оплатить результат работ в порядке и сроки установленные настоящим Договор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1. Подрядч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обеспечить производство всех работ своими силами и средствами и из своих материалов в соответствии с условиями настоящего Договора, требованиями законов и иных нормативных правовых актов о качестве, безопасности строительных работ и об охране окружающей среды, в объеме определенном Локальным сметным расчетом (Приложение №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 произвести организационную и техническую подготовку строительной площадки к началу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3. установить передвижное временное сооружение (бытовку) на период строительства, необходимое для складирования инструментария, спецодежды и обеспечения жизнедеятельности  работников строительства во время выполнения ими работ и междусменного отды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4. обеспечить правильное складирование материалов, конструкций, их сохранность, чистоту строительной площадки, рабочих мест, проходов и стремя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5. обеспечить соблюдение работниками Подрядчика должного поведения на территории Заказчика (исключить потребление спиртных напитков, психотропных и наркотических веществ, употребление табачных изделий в неустановленных места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6. соблюдать правила противопожарной безопасности, требования по охране труда, технике безопас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7. в процессе выполнения работ осуществлять своевременную уборку и вывоз строительного мусора с объекта, содержать объект в чисто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8. по завершении работ произвести уборку помещения, вывезти принадлежащие Подрядчику оборудование, инвентарь, инструменты, материалы и строительный мусо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3"/>
      </w:tblGrid>
      <w:tr>
        <w:trPr/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___________ 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9. представить Заказчику «Акт о приемке выполненных работ» унифицированной формы № КС-2, «Справку о стоимости выполненных работ и затрат» унифицированной формы № КС-3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0. за свой счет устранить допущенные по его вине дефекты, обнаруженные в течение 24 месяцев со дня приемки объекта в эксплуатацию, при поступлении претензии от Заказчика по качеству и объему выполненных работ в срок, установленный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1. риск случайной гибели или случайного повреждения результата работ до его передачи Заказчику лежит на Подрядч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2. обеспечить соблюдение сотрудниками Подрядчика установленного режима на объектах Заказчика и выполнение законных и обоснованных требований уполномоченных сотрудников службы охраны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3. передать Заказчику документы удостоверяющие качество используемы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4. представить на утверждение Заказчику расчет затрат электроэнергии и водопотребления понесенных при выполнении работ исходя из количества работников и мощности, и возместить эти затраты в срок, установленный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5. в случае демонтажа металлических конструкций компенсировать Заказчику их стоимость по рыночной цене металлолома (лома черных и (или) цветных металлов), действующей на момент исполн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6. в случае если в ходе выполнения работ повреждены автоматические охранная и пожарная сигнализации восстановить их функционирование в срок установленный Заказчиком, за счет собственных средст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 Подрядчик гарантир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качество выполненных работ в течение 24 месяцев с момента подписания сторонами настоящего Договора Акта о приемке выполненных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надлежащее качество используемых материалов, конструкций, оборудования и систем, соответствие их аукционной, сметной документации, действующим государственным стандартам и техническим условия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3. Заказч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1. предоставить Подрядчику строительную площадку, указанную в п. 1 настоящего Догов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2. оплатить выполненную Подрядчиком работу в соответствии с условиями настоящего Договор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.4. Заказчик вправ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1. в любое время проверять ход и качество работ, а также качество используемых материалов, не вмешиваясь в деятельность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4.2. привлечь специализированную организацию для контроля качества работ выполняемых по настоящему договор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иемки и сдачи выполненных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ри завершении работ Подрядчик представляет Заказчику подписанный со своей стороны «Акт о приемке выполненных работ» унифицированной формы № КС-2, «Справку о стоимости выполненных работ и затрат» унифицированной формы № КС-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Заказчик в течение 5 рабочих дней обязан принять выполненную работу после получения уведомления от Подрядчика об ее окончании, подписать Акт о приемке выполненных работ формы № КС-2, либо в этот же срок направить Подрядчику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3"/>
      </w:tblGrid>
      <w:tr>
        <w:trPr/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. Сторонами Договора может быть составлен двухсторонний Акт с перечнем необходимых доработок и сроков их выполнения без дополнительной оплаты. Для участия в составлении акта, согласования порядка и сроков устранения дефектов Подрядчик обязан командировать своего представителя не позднее 5 дней со дня получения письменного извещения Заказч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неявки представителя Подрядчика в этот срок Заказчик вправе в одностороннем порядке составить акт, который становится обязательным для выполнения Подряд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Подрядчик считается исполнившим свои обязательства по Договору после подписания сторонами Договора Акта о приемке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В случае досрочного выполнения всего объема работ Заказчик вправе досрочно принять фактически выполненные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договора и порядок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Коэффициент снижения начальной (максимальной) цены контракта к цене контракта, предложенной победителем в ходе проведения торгов составляет ________________________. Цена Контракта составляет ____ рублей ____ копеек, в том числе НДС ____ рублей ___ копеек и является твердой, рассчитывается путем произведения коэффициента снижения начальной (максимальной) цены контракта и начальной (максимальной) цены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</w:t>
      </w:r>
      <w:r>
        <w:rPr>
          <w:color w:val="000000"/>
          <w:sz w:val="24"/>
          <w:szCs w:val="24"/>
        </w:rPr>
        <w:t xml:space="preserve">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4. Увеличение Исполнителем цены настоящего договора в течение срока его действия не допуска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. 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есяти банковских дней с момента получения от Подрядчика счета, счет - фактуры и подписанного обеими сторонами Акта о приемке выполненных работ, Справки о стоимости выполненных работ и затрат, документов подтверждающих возмещение затрат указанных в пунктах 2.1.16 и компенсации стоимости металлолома п.2.1.17.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 и способ обеспечения исполнения обязатель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При несвоевременном или неполном исполнении обязательств, предусмотренных настоящим Договором, Подрядчик уплачивает Заказчику пени в размере одной трехсотой, действующей на день уплаты пени ставки рефинансирования Центрального банка Российской Федерации за каждый день просрочки исполнения обязательств, начиная со дня, следующего после дня истечения срока исполнени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Заказчик за просрочку оплаты уплачивает Подрядчику пени в размере одной трехсотой,  действующей на день уплаты пени ставки рефинансирования Центрального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39"/>
        <w:gridCol w:w="4724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 /Н.П. Куляшова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4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йской Федерации за каждый день просрочки оплаты, начиная со дня, следующего после дня истечения срока исполнения обяз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При ненадлежащем выполнении работ Подрядчик уплачивает Заказчику штраф в размере 10% от стоимости некачественно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За задержку устранения допущенных Подрядчиком дефектов в работах, предусмотренных актом сторон или односторонним актом, Подрядчик уплачивает Заказчику неустойку в размере 0,2% за каждый день просрочки, от стоимости работ по устранению дефектов подлежащих выполнению согласно такому а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В случае если Подрядчик не устранил дефекты в установленные актами сроки, Заказчик вправе устранить дефекты своими силами за счет Подрядчика и, кроме того, взыскать с Подрядчика неустойку в размере 50% стоимости работ по устранению деф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6. Подрядчик несет ответственность перед Заказчиком и третьими лицами за последствия, связанные с несоответствием выполненных работ по капитальному ремонту объявленным условиям аукциона в электронной форме и аукцион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7. Подрядчик несет ответственность в виде штрафа, за каждого своего работника персонально, за каждый факт нарушения работником пунктов 2.1.6. и 2.1.14. в размере десяти тысяч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выполнения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Срок выполнения работ по настоящему договору с момента заключения до «30» сентября 2011 г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стоящий Договор вступает в силу с момента его подписания обеими сторонами и действует до момента сдачи объекта предусмотренного предметом настоящего Договора в эксплуатацию и подписания сторонами Акта о приемке выполненных работ, а в части исполнения обязательств по оплате – до полного их исполн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В случае если Подрядчик в срок, указанный в извещении о проведении открытого аукциона в электронной форме, не представил Заказчику подписанный Договор, Подрядчик признается уклонившимся от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Заказчик вправе расторгнуть Договор по решению суда или по соглашению сторон направив Подрядчику письменное уведомление о невыполнении обязательств по настоящему Договору, если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ыполнит работу в срок, предусмотренный условиями Догов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 работу ненадлежащим образом, с дефектами, с отклонением от проектной, сметной, аукцион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ыполнит требования Заказчика об устранении недостатков в установленный ср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ругих случаях предусмотренных действующи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3"/>
      </w:tblGrid>
      <w:tr>
        <w:trPr/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1. Все споры по настоящему Договору разрешаются в порядке, установленном законодательством Российской Федерации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Расторжение или изменение Договора возможно по соглашению сторон,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5. Все уведомления и извещения должны направляться в письмен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6.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7. Неотъемлемой частью настоящего Договора являются следующее 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Протокол запроса котировок № _____________от __________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Локальный сметный расчет подряд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ста нахождения,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39"/>
        <w:gridCol w:w="4724"/>
      </w:tblGrid>
      <w:tr>
        <w:trPr>
          <w:trHeight w:val="2234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СП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81, г. Пермь, ул. Плеханова,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3003643,    КПП  590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МУЗ «ГСП № 3», л/с 04563050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10181070000001000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МУЗ «ГСП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20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20_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046"/>
        <w:gridCol w:w="3060"/>
        <w:gridCol w:w="792"/>
        <w:gridCol w:w="720"/>
        <w:gridCol w:w="720"/>
        <w:gridCol w:w="720"/>
        <w:gridCol w:w="900"/>
        <w:gridCol w:w="720"/>
        <w:gridCol w:w="900"/>
        <w:gridCol w:w="900"/>
        <w:gridCol w:w="846"/>
        <w:gridCol w:w="783"/>
        <w:gridCol w:w="699"/>
        <w:gridCol w:w="660"/>
        <w:gridCol w:w="792"/>
        <w:gridCol w:w="66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4" w:type="dxa"/>
            <w:gridSpan w:val="5"/>
            <w:vMerge w:val="restart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Приложение № 1.1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К извещению о проведении запроса котировок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№ </w:t>
            </w:r>
            <w:r>
              <w:rPr/>
              <w:t xml:space="preserve">_________________ от _________ 2011 года 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1_ г.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_________________________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_" ______________201_ г.</w:t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RANGE!A13"/>
            <w:bookmarkStart w:id="2" w:name="RANGE!A13"/>
            <w:bookmarkEnd w:id="2"/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(наименование стройки)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" w:name="RANGE!H15"/>
            <w:r>
              <w:rPr>
                <w:b/>
                <w:bCs/>
              </w:rPr>
              <w:t xml:space="preserve">ЛОКАЛЬНЫЙ СМЕТНЫЙ РАСЧЕТ № </w:t>
            </w:r>
            <w:bookmarkEnd w:id="3"/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а текущий ремонт оконных блоков по адресу г. Пермь, ул. Крисанова, 10 и проспект Парковый, 35</w:t>
            </w:r>
            <w:bookmarkStart w:id="4" w:name="RANGE!E18"/>
            <w:bookmarkEnd w:id="4"/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2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/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5" w:name="RANGE!D21"/>
            <w:r>
              <w:rPr/>
              <w:t xml:space="preserve">Основание: </w:t>
            </w:r>
            <w:bookmarkEnd w:id="5"/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6" w:name="RANGE!D22"/>
            <w:r>
              <w:rPr/>
              <w:t xml:space="preserve">Сметная стоимость строительных работ </w:t>
            </w:r>
            <w:bookmarkEnd w:id="6"/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9884,17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7" w:name="RANGE!D23"/>
            <w:r>
              <w:rPr/>
              <w:t xml:space="preserve">Средства  на оплату труда </w:t>
            </w:r>
            <w:bookmarkEnd w:id="7"/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162,4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метная трудоемкость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1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ел.ча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______201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3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12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6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4-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</w:rPr>
              <w:br/>
              <w:t>10 455,68 = 168 203,68 - 100 x 1 577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</w:tr>
      <w:tr>
        <w:trPr>
          <w:trHeight w:val="9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У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. 203-8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оконные из поливинилхлоридных профилей с листовым стеклом и стеклопакетом одностворные ОПРСП9-9, площадью 0,75 м2 (ГОСТ 30674-99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  <w:br/>
              <w:t>5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577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8176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з поливинилхлоридных профилей с листовым стеклом и стеклопакетом,с москитными сетк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7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450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50-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0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12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: поливинилацетат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8-20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4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5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56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6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5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ЗП=11,44; ЭМ=5,41; ЗПМ=11,44; МАТ=3,97  (Поз. 1-8, 10, 9,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6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9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%*0,85 ФОТ (от 8898,49)  (Поз.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%*0,85 ФОТ (от 1290,77)  (Поз.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%*0,9 * 0,85 ФОТ (от 14584,29)  (Поз. 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4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%*0,9 * 0,85 ФОТ (от 9576,31)  (Поз.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%*0,9 * 0,85 ФОТ (от 9812,54)  (Поз. 2-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7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%*0,8 ФОТ (от 8898,49)  (Поз.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%*0,85 * 0,8 ФОТ (от 14584,29)  (Поз. 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%*0,85 * 0,8 ФОТ (от 9812,54)  (Поз. 2-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%*0,8 ФОТ (от 1290,77)  (Поз.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%*0,85 * 0,8 ФОТ (от 9576,31)  (Поз.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ревянные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дел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4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укатурные работы (ремонтно-строитель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ыши, кровли (ремонтно-строитель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5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8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л: ___________________________</w:t>
            </w:r>
          </w:p>
        </w:tc>
      </w:tr>
      <w:tr>
        <w:trPr>
          <w:trHeight w:val="255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, подпись, расшифровка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        ______________________            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должность)                                  (подпись)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на текущий ремонт оконных блоков по адресу г. Пермь, ул. Крисанова, 10 и проспект Парковый, 35.</w:t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046"/>
        <w:gridCol w:w="3060"/>
        <w:gridCol w:w="792"/>
        <w:gridCol w:w="720"/>
        <w:gridCol w:w="720"/>
        <w:gridCol w:w="720"/>
        <w:gridCol w:w="900"/>
        <w:gridCol w:w="720"/>
        <w:gridCol w:w="900"/>
        <w:gridCol w:w="900"/>
        <w:gridCol w:w="846"/>
        <w:gridCol w:w="783"/>
        <w:gridCol w:w="699"/>
        <w:gridCol w:w="660"/>
        <w:gridCol w:w="792"/>
        <w:gridCol w:w="660"/>
      </w:tblGrid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 _____ « ________________ 201_ г.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_________________________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____» ______________201_ г.</w:t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(наименование стройки)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КАЛЬНЫЙ СМЕТНЫЙ РАСЧЕТ №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текущий ремонт оконных блоков по адресу г. Пермь, ул. Крисанова, 10 и пр. Парковый, 35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2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/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ная стоимость строительных работ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9884,17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ства  на оплату труда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162,4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метная трудоемкость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1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ел.ча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______201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3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12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6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4-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  <w:r>
              <w:rPr>
                <w:i/>
                <w:iCs/>
              </w:rPr>
              <w:br/>
              <w:t>10 455,68 = 168 203,68 – 100 x 1 577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</w:tr>
      <w:tr>
        <w:trPr>
          <w:trHeight w:val="9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У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. 203-8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оконные из поливинилхлоридных профилей с листовым стеклом и стеклопакетом одностворные ОПРСП9-9, площадью 0,75 м2 (ГОСТ 30674-99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  <w:br/>
              <w:t>5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577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8176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з поливинилхлоридных профилей с листовым стеклом и стеклопакетом,с москитными сетк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7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450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50-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20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12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: поливинилацетат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8-20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4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5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56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6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5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ЗП=11,44; ЭМ=5,41; ЗПМ=11,44; МАТ=3,97  (Поз. 1-8, 10, 9,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6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9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%*0,85 ФОТ (от 8898,49)  (Поз.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%*0,85 ФОТ (от 1290,77)  (Поз.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%*0,9 * 0,85 ФОТ (от 14584,29)  (Поз. 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4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%*0,9 * 0,85 ФОТ (от 9576,31)  (Поз.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%*0,9 * 0,85 ФОТ (от 9812,54)  (Поз. 2-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7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%*0,8 ФОТ (от 8898,49)  (Поз.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%*0,85 * 0,8 ФОТ (от 14584,29)  (Поз. 8, 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%*0,85 * 0,8 ФОТ (от 9812,54)  (Поз. 2-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%*0,8 ФОТ (от 1290,77)  (Поз.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%*0,85 * 0,8 ФОТ (от 9576,31)  (Поз.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ревянные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дел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4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укатурные работы (ремонтно-строитель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ыши, кровли (ремонтно-строитель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5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8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л: ___________________________</w:t>
            </w:r>
          </w:p>
        </w:tc>
      </w:tr>
      <w:tr>
        <w:trPr>
          <w:trHeight w:val="255" w:hRule="atLeast"/>
        </w:trPr>
        <w:tc>
          <w:tcPr>
            <w:tcW w:w="15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, подпись, расшифровка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1г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Изображение оконного блок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102924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102744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68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680"/>
                            <a:ext cx="4564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5716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971800"/>
                            <a:ext cx="22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2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57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096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№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мер 1820*10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: Крисанова,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900;width:1620;height:39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700;top:900;width:1617;height:39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699,900" to="4317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431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00" to="3417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431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00" to="539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0" to="53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20" to="522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107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" to="432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40" to="44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4680" to="5398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60" to="449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257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720" to="539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9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№ 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мер 1820*10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: Крисанова,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102924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102744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68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680"/>
                            <a:ext cx="4564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5716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971800"/>
                            <a:ext cx="22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2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57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096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№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мер 1700*1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: пр. Парковый,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900;width:1620;height:39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700;top:900;width:1617;height:39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699,900" to="4317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431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00" to="3417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431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00" to="539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0" to="53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20" to="522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107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" to="432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40" to="44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4680" to="5398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60" to="449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257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720" to="539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99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№ 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мер 1700*1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: пр. Парковый, 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1. Техническое задание (Приложение № 1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2. Проект договора (Приложение № 2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(9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а котировочной заявки (Приложение №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основание цены (Приложение № 4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4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зображение оконного блока  (Приложение №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1 стр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10"/>
      <w:footerReference w:type="default" r:id="rId11"/>
      <w:type w:val="nextPage"/>
      <w:pgSz w:w="11906" w:h="16838"/>
      <w:pgMar w:left="1134" w:right="6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04:00Z</dcterms:created>
  <dc:creator>ump15</dc:creator>
  <dc:description/>
  <cp:keywords/>
  <dc:language>en-US</dc:language>
  <cp:lastModifiedBy>Olga</cp:lastModifiedBy>
  <cp:lastPrinted>2011-07-11T09:42:00Z</cp:lastPrinted>
  <dcterms:modified xsi:type="dcterms:W3CDTF">2011-07-20T08:55:00Z</dcterms:modified>
  <cp:revision>14</cp:revision>
  <dc:subject/>
  <dc:title>СОГЛАСОВАНО</dc:title>
</cp:coreProperties>
</file>