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rPr/>
      </w:pPr>
      <w:r>
        <w:rPr/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1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000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620 Средства, действующие на вегетативную нервную систему и чувствительные нервные окончания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н соответствовать техническому заданию (Приложение № 1)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Автозаводская, 82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.01.2012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 пять) банковских дней после прием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1 08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7.2011 17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4446"/>
      </w:tblGrid>
      <w:tr>
        <w:trPr/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7" w:right="392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14:00Z</dcterms:created>
  <dc:creator>kvi</dc:creator>
  <dc:description/>
  <dc:language>en-US</dc:language>
  <cp:lastModifiedBy>kvi</cp:lastModifiedBy>
  <cp:lastPrinted>2011-07-18T13:16:00Z</cp:lastPrinted>
  <dcterms:modified xsi:type="dcterms:W3CDTF">2011-07-18T07:16:00Z</dcterms:modified>
  <cp:revision>2</cp:revision>
  <dc:subject/>
  <dc:title>Извещение</dc:title>
</cp:coreProperties>
</file>