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2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понижающих секрецию желез желудка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понижающих секрецию желез желудка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00,00 Российский рубль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70 Средства медицинские прочие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соответствовать техническому заданию (Приложение № 1).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Автозаводская, 82.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1.01.2012г.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 пять) банковских дней после приемки товара и подписания накладных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1 08:00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7.2011 17:00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3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Б № 21»      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5"/>
        <w:gridCol w:w="4540"/>
      </w:tblGrid>
      <w:tr>
        <w:trPr/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7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13" w:right="27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1:00Z</dcterms:created>
  <dc:creator>kvi</dc:creator>
  <dc:description/>
  <dc:language>en-US</dc:language>
  <cp:lastModifiedBy>kvi</cp:lastModifiedBy>
  <cp:lastPrinted>2011-07-18T14:03:00Z</cp:lastPrinted>
  <dcterms:modified xsi:type="dcterms:W3CDTF">2011-07-18T08:03:00Z</dcterms:modified>
  <cp:revision>2</cp:revision>
  <dc:subject/>
  <dc:title>Извещение</dc:title>
</cp:coreProperties>
</file>