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 изделий для дезинфекции и стерилизации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52"/>
        <w:gridCol w:w="1473"/>
        <w:gridCol w:w="1181"/>
        <w:gridCol w:w="655"/>
        <w:gridCol w:w="117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- Интер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 Прикамье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у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мкость-контейнер полимерный для дезинфекции и стерилизации медицинских изделий  1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мкость-контейнер полимерный для дезинфекции и стерилизации  медицинских изделий  3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мкость-контейнер полимерный для дезинфекции и стерилизации  медицинских изделий  5 л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мкость-контейнер полимерный для дезинфекции и стерилизации медицинских изделий  10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мкость-контейнер полимерный для дезинфекции и стерилизации медицинских изделий  11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настенный локтево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терилизационная с фильтром КФ-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терилизационная с фильтром КФ-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терилизационная с фильтром КФ-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терилизационная с фильтром КФ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8806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7-20T11:01:00Z</cp:lastPrinted>
  <dcterms:modified xsi:type="dcterms:W3CDTF">2011-07-20T05:03:00Z</dcterms:modified>
  <cp:revision>20</cp:revision>
  <dc:subject/>
  <dc:title/>
</cp:coreProperties>
</file>