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4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текущему ремонту мест массового отдыха жителей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0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текущему ремонту мест массового отдыха жителей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                 </w:t>
      </w:r>
      <w:r>
        <w:rPr/>
        <w:t xml:space="preserve">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текущему ремонту мест массового отдыха жителей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732 312 (Семьсот тридцать две тысячи триста двенадцать) </w:t>
      </w:r>
      <w:r>
        <w:rPr>
          <w:bCs/>
          <w:color w:val="000000"/>
        </w:rPr>
        <w:t>рублей 58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 00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3: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Цветы Прикамья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66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0: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Игошев Григорий Михайло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30"/>
        <w:gridCol w:w="2959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Цветы Прикамья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1, Пермский край, г. Пермь, ул. Кронштадтская, 39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Игошев Григорий Михайл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 Пермь, ул. Ленина, 79-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бщество с ограниченной ответственностью «Цветы Прикамья» (порядковый номер заявки № 4), который предложил цену договора в размере 714 004 (Семьсот четырнадцать тысяч четыре) руб. 78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Индивидуального предпринимателя Игошева Григория Михайловича (порядковый номер заявки № 5), цена договора – </w:t>
      </w:r>
      <w:r>
        <w:rPr>
          <w:bCs/>
          <w:kern w:val="2"/>
        </w:rPr>
        <w:t xml:space="preserve"> </w:t>
      </w:r>
      <w:r>
        <w:rPr/>
        <w:t>717 666 (Семьсот семнадцать тысяч шестьсот шестьдесят шесть) руб. 34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376"/>
        <w:gridCol w:w="3832"/>
      </w:tblGrid>
      <w:tr>
        <w:trPr>
          <w:trHeight w:val="424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  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7-20T10:30:00Z</cp:lastPrinted>
  <dcterms:modified xsi:type="dcterms:W3CDTF">2011-07-20T04:32:00Z</dcterms:modified>
  <cp:revision>243</cp:revision>
  <dc:subject/>
  <dc:title>ПРОТОКОЛ № 01/03-07</dc:title>
</cp:coreProperties>
</file>