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выполнение </w:t>
      </w:r>
      <w:r>
        <w:rPr>
          <w:b/>
          <w:color w:val="000000"/>
          <w:sz w:val="24"/>
          <w:szCs w:val="24"/>
        </w:rPr>
        <w:t xml:space="preserve">работ по обустройству (подготовке)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тановочного пункта транспорта общего пользования «Микрорайон «Заостровка» по ул.Есенина к установке остановочного павильо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Характеристики объекта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объекта: остановочный пункт автобуса «Микрорайон «Заостровка» по ул.Есенина Дзержинского района г. Пер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альные характеристики и порядок выполняемых работ описаны в проектной       документации, передаваемой Заказчиком Подрядчику при подписании  муниципального       контракта.</w:t>
      </w:r>
    </w:p>
    <w:p>
      <w:pPr>
        <w:pStyle w:val="Style8"/>
        <w:numPr>
          <w:ilvl w:val="0"/>
          <w:numId w:val="2"/>
        </w:numPr>
        <w:jc w:val="both"/>
        <w:rPr/>
      </w:pPr>
      <w:r>
        <w:rPr/>
        <w:t>Ведомость объемов работ по объекту: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-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ча-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е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лава 1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>
                <w:color w:val="000000"/>
                <w:sz w:val="24"/>
                <w:szCs w:val="24"/>
              </w:rPr>
              <w:t xml:space="preserve">Снятие растительного грунт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последующим перемещением бульдозером </w:t>
            </w:r>
            <w:r>
              <w:rPr>
                <w:color w:val="000000"/>
                <w:sz w:val="24"/>
                <w:szCs w:val="24"/>
              </w:rPr>
              <w:t>96 кВт до 10 м  на досыпку земляного полотна</w:t>
            </w:r>
            <w:r>
              <w:rPr>
                <w:sz w:val="24"/>
                <w:szCs w:val="24"/>
              </w:rPr>
              <w:t xml:space="preserve">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последующей транспортировкой автосамосвалами</w:t>
            </w:r>
            <w:r>
              <w:rPr>
                <w:color w:val="000000"/>
                <w:sz w:val="24"/>
                <w:szCs w:val="24"/>
              </w:rPr>
              <w:t xml:space="preserve">  на свалку до 30 км</w:t>
            </w:r>
            <w:r>
              <w:rPr>
                <w:sz w:val="24"/>
                <w:szCs w:val="24"/>
              </w:rPr>
              <w:t xml:space="preserve">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в насыпях пневомокатками 25 т за 20 проходов по одному следу, уплотняемый слой 2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highlight w:val="red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red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Планировка откосов земляного полотна в насыпях механизированным способом, грунт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внивание растительного грунт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группы бульдозером 96 кВт в полосе отво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лава 2. Дорожная одеж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есненность К=1,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257756814"/>
            <w:bookmarkStart w:id="1" w:name="OLE_LINK11"/>
            <w:bookmarkStart w:id="2" w:name="OLE_LINK10"/>
            <w:bookmarkStart w:id="3" w:name="_Hlk257756814"/>
            <w:bookmarkStart w:id="4" w:name="OLE_LINK11"/>
            <w:bookmarkStart w:id="5" w:name="OLE_LINK10"/>
            <w:bookmarkEnd w:id="3"/>
            <w:bookmarkEnd w:id="4"/>
            <w:bookmarkEnd w:id="5"/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3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ановка дорожных знаков на металлических стойках (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= 79 мм., толщина стенки – 3-4 мм.)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полнительных)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900 (5.19.1; 5.19.2) на желтом фоне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Работы на объекте ведутся без закрытия движения транспортных средст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 Метод определения стоимости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1. 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техническими условиями, выданными сетевыми компаниями, а также предусмотреть непредвиденные расходы в размере 4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. Определение стоимости выполнить ресурсным методом по ГЭСН (в действующей редакции)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Устройство пандусов для маломобильных групп населения выполнить в соответствии с требованиями </w:t>
      </w:r>
      <w:r>
        <w:rPr>
          <w:bCs/>
          <w:sz w:val="24"/>
          <w:szCs w:val="24"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  <w:sz w:val="24"/>
          <w:szCs w:val="24"/>
        </w:rPr>
        <w:t>2.05.02-85*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Автомобильные дороги» и иной нормативно – техническ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9. На выполняемые работы должен быть установлен гарантийный срок – 2 года со дня приемки выполненных работ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548DD4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548DD4"/>
          <w:spacing w:val="-1"/>
          <w:sz w:val="22"/>
          <w:szCs w:val="22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40:00Z</dcterms:created>
  <dc:creator>ochud</dc:creator>
  <dc:description/>
  <cp:keywords/>
  <dc:language>en-US</dc:language>
  <cp:lastModifiedBy>orom</cp:lastModifiedBy>
  <cp:lastPrinted>2011-07-12T18:08:00Z</cp:lastPrinted>
  <dcterms:modified xsi:type="dcterms:W3CDTF">2011-07-19T12:01:00Z</dcterms:modified>
  <cp:revision>10</cp:revision>
  <dc:subject/>
  <dc:title/>
</cp:coreProperties>
</file>