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1 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выполнение работ по обустройству (подготовке) остановочных пунктов 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транспорта общего пользования «ул. Свиязева» на пересечении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л. Свиязева – шоссе Космонавтов к установке остановочных павильон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Характеристики объекта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Местонахождение объекта: остановочные пункты трамвая «ул. Свиязева» на пересечении ул. Свиязева – шоссе Космонавтов (в оба направления) Индустриального района г. Перм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альные характеристики и порядок выполняемых работ описаны в проектной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кументации, передаваемой Заказчиком Подрядчику при подписании  муниципального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нтракта.</w:t>
      </w:r>
    </w:p>
    <w:p>
      <w:pPr>
        <w:pStyle w:val="Style10"/>
        <w:numPr>
          <w:ilvl w:val="0"/>
          <w:numId w:val="3"/>
        </w:numPr>
        <w:jc w:val="both"/>
        <w:rPr/>
      </w:pPr>
      <w:r>
        <w:rPr/>
        <w:t>Ведомость объемов работ по объекту:</w:t>
      </w:r>
    </w:p>
    <w:tbl>
      <w:tblPr>
        <w:tblW w:w="978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198"/>
        <w:gridCol w:w="1134"/>
        <w:gridCol w:w="1559"/>
      </w:tblGrid>
      <w:tr>
        <w:trPr>
          <w:tblHeader w:val="true"/>
          <w:trHeight w:val="160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№ №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Ед. 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</w:tr>
      <w:tr>
        <w:trPr>
          <w:trHeight w:val="160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эффициент на однополосность 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Глава 1.  Подготовительные работы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таж существующего бетонного бордюра вдоль проезжей части с вывозкой до 30 км на свал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16</w:t>
            </w:r>
          </w:p>
        </w:tc>
      </w:tr>
      <w:tr>
        <w:trPr>
          <w:trHeight w:val="16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емонтаж существующих металлических автопавильонов с вывозкой до 15 км на вторчерм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Глава 2. Обустройство и обстановка дор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ановка дорожных знаков на металлических стойках менее 25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,6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металлических стойках более 25 кг (с учетом стойки под зеркало сферическое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6</w:t>
            </w:r>
          </w:p>
        </w:tc>
      </w:tr>
      <w:tr>
        <w:trPr>
          <w:trHeight w:val="7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5</w:t>
            </w:r>
          </w:p>
        </w:tc>
      </w:tr>
      <w:tr>
        <w:trPr>
          <w:trHeight w:val="93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 в том числе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ающих  щит А-900 (1.17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4" w:firstLine="19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запрещающие   щит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700 (3.24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ых предписаний </w:t>
            </w:r>
          </w:p>
          <w:p>
            <w:pPr>
              <w:pStyle w:val="Normal"/>
              <w:widowControl w:val="false"/>
              <w:ind w:left="3578" w:hanging="35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щит В-700 (5.19.1; 5.19.2; 5.20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щит 600х900 (5.16; 5.17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widowControl w:val="false"/>
              <w:ind w:firstLine="17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информации   щит 350х700(8.2.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Щитков дополнитель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стройство дорожной разме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несение разметки 1.14.1, 1.25, приведенной к сплошной линии шириной 0,10 м, вручну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66</w:t>
            </w:r>
          </w:p>
        </w:tc>
      </w:tr>
      <w:tr>
        <w:trPr>
          <w:trHeight w:val="851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Устройство корыта под дорожную одежду посадочных площадок и троту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работка грунта II группы (</w:t>
            </w:r>
            <w:r>
              <w:rPr>
                <w:rFonts w:eastAsia="MS Mincho;ＭＳ 明朝"/>
                <w:spacing w:val="-10"/>
                <w:sz w:val="24"/>
              </w:rPr>
              <w:t>объемный вес 1.8 т/м</w:t>
            </w:r>
            <w:r>
              <w:rPr>
                <w:rFonts w:eastAsia="MS Mincho;ＭＳ 明朝"/>
                <w:spacing w:val="-10"/>
                <w:sz w:val="24"/>
                <w:vertAlign w:val="superscript"/>
              </w:rPr>
              <w:t>3</w:t>
            </w:r>
            <w:r>
              <w:rPr>
                <w:bCs/>
                <w:iCs/>
                <w:sz w:val="24"/>
                <w:szCs w:val="24"/>
              </w:rPr>
              <w:t>) экскаватором емк. ковша 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bCs/>
                <w:iCs/>
                <w:sz w:val="24"/>
                <w:szCs w:val="24"/>
              </w:rPr>
              <w:t xml:space="preserve"> с погрузкой в автосамосвалы 10 т и транспортировкой на свалку до 3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,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,26</w:t>
            </w:r>
          </w:p>
        </w:tc>
      </w:tr>
      <w:tr>
        <w:trPr>
          <w:trHeight w:val="970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рожной одежды по Типу Т-1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iCs/>
                <w:szCs w:val="24"/>
              </w:rPr>
            </w:pPr>
            <w:r>
              <w:rPr>
                <w:sz w:val="24"/>
                <w:szCs w:val="24"/>
              </w:rPr>
              <w:t>на посадочных площадках и тротуа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стилающего слоя из природной песчано-гравийной смеси, толщиной 20 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плотном те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 рыхлом теле (к=1.1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4</w:t>
            </w:r>
          </w:p>
        </w:tc>
      </w:tr>
      <w:tr>
        <w:trPr>
          <w:trHeight w:val="567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  <w:szCs w:val="24"/>
              </w:rPr>
              <w:t>Устройство однослойного основания из фракционированного щебня фр. 20-40 М 1000, толщиной 1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</w:t>
            </w:r>
          </w:p>
        </w:tc>
      </w:tr>
      <w:tr>
        <w:trPr>
          <w:trHeight w:val="567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основанию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5</w:t>
            </w:r>
          </w:p>
        </w:tc>
      </w:tr>
      <w:tr>
        <w:trPr>
          <w:trHeight w:val="567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есчаной асфальтобетонной смеси тип Г марк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толщиной 5 с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</w:t>
            </w:r>
          </w:p>
        </w:tc>
      </w:tr>
      <w:tr>
        <w:trPr>
          <w:trHeight w:val="797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sz w:val="24"/>
                <w:szCs w:val="24"/>
              </w:rPr>
              <w:t>Устройство дорожной одежды по Типу Т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  <w:szCs w:val="24"/>
              </w:rPr>
              <w:t>Устройство однослойного основания из фракционированного щебня фр. 20-40 М 1000, толщиной 10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основанию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1</w:t>
            </w:r>
          </w:p>
        </w:tc>
      </w:tr>
      <w:tr>
        <w:trPr>
          <w:trHeight w:val="567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есчаной асфальтобетонной смеси тип Г марк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толщиной 5 с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63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новление покрытия на посадочной площад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основанию из расчета 0,3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1</w:t>
            </w:r>
          </w:p>
        </w:tc>
      </w:tr>
      <w:tr>
        <w:trPr>
          <w:trHeight w:val="63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Устройство слоя покрытия из горячей песчаной асфальтобетонной смеси тип Г марк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толщиной 5 с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63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стройство искусственной неров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845" w:hanging="850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стройство искусственной неровности из ЩМА-15</w:t>
            </w:r>
            <w:r>
              <w:rPr>
                <w:b w:val="false"/>
                <w:i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70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нтаж бортового кам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Щебеночная подготовка толщиной 10 см под бортовой камень БР 100.30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в пл. тел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Установка бортового камня БР 100.30.18, объем-0,052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масса блока 0,12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napToGrid w:val="false"/>
              <w:ind w:left="602" w:hanging="36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Щебеночная подготовка толщиной 10 см под бортовой камень БР 100.2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в пл. тел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napToGrid w:val="false"/>
              <w:ind w:left="602" w:hanging="36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Установка бортового камня БР 100.20.8</w:t>
            </w:r>
            <w:r>
              <w:rPr>
                <w:sz w:val="24"/>
                <w:szCs w:val="24"/>
              </w:rPr>
              <w:t>, бетон 0,016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масса блока 0,04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8</w:t>
            </w:r>
          </w:p>
        </w:tc>
      </w:tr>
      <w:tr>
        <w:trPr>
          <w:trHeight w:val="73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0" w:leader="none"/>
              </w:tabs>
              <w:snapToGrid w:val="false"/>
              <w:ind w:left="602" w:hanging="36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i/>
              </w:rPr>
              <w:t>Монтаж  пешеходных огра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786" w:leader="none"/>
              </w:tabs>
              <w:snapToGrid w:val="false"/>
              <w:ind w:left="602" w:hanging="360"/>
              <w:rPr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граждения металлического  пешеходного, масса секции 0,036 т, бетон омоноличевания В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.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6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sz w:val="24"/>
              </w:rPr>
              <w:t>7,6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786" w:leader="none"/>
              </w:tabs>
              <w:snapToGrid w:val="false"/>
              <w:ind w:left="602" w:hanging="360"/>
              <w:rPr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ешеходного ограждения масляной краской в 2 сло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  <w:u w:val="single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</w:tr>
      <w:tr>
        <w:trPr>
          <w:trHeight w:val="5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0" w:leader="none"/>
              </w:tabs>
              <w:snapToGrid w:val="false"/>
              <w:ind w:left="602" w:hanging="360"/>
              <w:rPr>
                <w:b/>
                <w:b/>
                <w:color w:val="FF0000"/>
                <w:sz w:val="24"/>
                <w:szCs w:val="24"/>
                <w:highlight w:val="yellow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нтаж зеркала сфериче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786" w:leader="none"/>
              </w:tabs>
              <w:snapToGrid w:val="false"/>
              <w:ind w:left="602" w:hanging="360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Установка зеркала сферического со световозвращающей окантовкой круглого диам. 1200 м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ind w:left="5760" w:right="1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 Работы на объекте ведутся без закрытия движения транспортных средств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 Метод определения стоимости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1. При расчёте стоимости выполняемых работ, указанных в техническом задании, необходимо учесть сопутствующие работы (вспомогательные, скрытые), регламентируемые соответствующими нормативными документами, техническими условиями, выданными сетевыми компаниями, а также предусмотреть непредвиденные расходы в размере 4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2. Определение стоимости выполнить ресурсным методом по ГЭСН (в действующей редакции) в текущих ценах на момент подготовки сметной документации с использованием информационно – справочной литературы разработанной некоммерческим партнерством «Строители Урал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Устройство пандусов для маломобильных групп населения выполнить в соответствии с требованиями </w:t>
      </w:r>
      <w:r>
        <w:rPr>
          <w:bCs/>
          <w:sz w:val="24"/>
          <w:szCs w:val="24"/>
        </w:rPr>
        <w:t>СНиП 35-01-2001 «Доступность зданий и сооружений для маломобильных групп на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ачество выполняемых работ должно соответствовать требованиям ГОСТ 9128-97 «Смеси асфальтобетонные дорожные, аэродромные и асфальтобетон», ГОСТ 6665-91 «Камни бетонные и железобетонные бортовые», ГОСТ 25607-94 «Смеси щебеночно-гравийно-песчаные для покрытий и оснований автомобильных дорог и аэродромов», СНиП </w:t>
      </w:r>
      <w:r>
        <w:rPr>
          <w:bCs/>
          <w:sz w:val="24"/>
          <w:szCs w:val="24"/>
        </w:rPr>
        <w:t>2.05.02-85*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Автомобильные дороги» и иной нормативно – технической докум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При производстве всех видов строительно-монтажных и специальных работ должны выполняться требования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, а также требования Закона РСФСР «Об охране окружающей среды» и других законодательных и нормативных документов по использованию природных ресурсов, действующих на территории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9. На выполняемые работы должен быть установлен гарантийный срок – 2 года со дня приемки выполненных работ.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азвание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9">
    <w:name w:val="Текст Знак"/>
    <w:basedOn w:val="Style5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159" w:after="102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40:00Z</dcterms:created>
  <dc:creator>ochud</dc:creator>
  <dc:description/>
  <cp:keywords/>
  <dc:language>en-US</dc:language>
  <cp:lastModifiedBy>orom</cp:lastModifiedBy>
  <dcterms:modified xsi:type="dcterms:W3CDTF">2011-07-19T12:26:00Z</dcterms:modified>
  <cp:revision>9</cp:revision>
  <dc:subject/>
  <dc:title/>
</cp:coreProperties>
</file>