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выполнение работ по обустройству (подготовке) остановочных пункто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транспорта общего пользования «</w:t>
      </w:r>
      <w:r>
        <w:rPr>
          <w:b/>
          <w:szCs w:val="24"/>
        </w:rPr>
        <w:t>Школа №71»</w:t>
      </w:r>
      <w:r>
        <w:rPr>
          <w:b/>
          <w:color w:val="000000"/>
          <w:szCs w:val="24"/>
        </w:rPr>
        <w:t xml:space="preserve"> по </w:t>
      </w:r>
      <w:r>
        <w:rPr>
          <w:b/>
          <w:szCs w:val="24"/>
        </w:rPr>
        <w:t xml:space="preserve">ул. Вольской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установке остановочных павильонов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Характеристики объек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онахождение объекта: остановочные пункты автобуса «Школа №71» по ул. Вольской (в оба направления) Кировского района г. Пер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етальные характеристики и порядок выполняемых работ описаны в проектной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документации, передаваемой Заказчиком Подрядчику при подписании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муниципального контракта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Ведомость объемов работ по объекту: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6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а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Глава 1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i w:val="false"/>
                <w:color w:val="000000"/>
                <w:szCs w:val="24"/>
              </w:rPr>
              <w:t xml:space="preserve">Снятие растительного грунта </w:t>
            </w:r>
            <w:r>
              <w:rPr>
                <w:i w:val="false"/>
                <w:color w:val="000000"/>
                <w:szCs w:val="24"/>
                <w:lang w:val="en-US"/>
              </w:rPr>
              <w:t>I</w:t>
            </w:r>
            <w:r>
              <w:rPr>
                <w:i w:val="false"/>
                <w:color w:val="000000"/>
                <w:szCs w:val="24"/>
              </w:rPr>
              <w:t xml:space="preserve">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2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дорожных знаков на металлических стойках (d= 79 мм., толщина стенки – 3-4 мм.)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/99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 xml:space="preserve">(дополнительных) 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особых предписаний  щит В-900 (5.19.1; 5.19.2) на желтом фоне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щит 600х900 (5.16)       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/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/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тротуаров 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3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5" w:hanging="0"/>
              <w:jc w:val="both"/>
              <w:rPr/>
            </w:pPr>
            <w:r>
              <w:rPr/>
              <w:t>Устройство деревянного бордюра из антисептированной дос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/>
            </w:pPr>
            <w:r>
              <w:rPr/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9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монолитных бетонных фундаментов под перильные ограждения, бетон В-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>
                <w:u w:val="single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,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ограждения металлического пешеходного О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.м.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кладка раст. грунта из валов бульдозером с перемещением на 20 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стройство газон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стительный грун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firstLine="11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ев газонных трав (обыкновенных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4,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0,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4. Работы на объекте ведутся без закрытия движения транспортных средств.  </w:t>
      </w:r>
    </w:p>
    <w:p>
      <w:pPr>
        <w:pStyle w:val="Normal"/>
        <w:rPr/>
      </w:pPr>
      <w:r>
        <w:rPr/>
        <w:t xml:space="preserve">   </w:t>
      </w:r>
      <w:r>
        <w:rPr/>
        <w:t>5.  Метод определения стоимости рабо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1. При расчёте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, техническими условиями, выданными сетевыми компаниями, а также предусмотреть непредвиденные расходы в размере 4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5.2. Определение стоимости выполнить ресурсным методом по ГЭСН (в действующей редакции) в текущих ценах на момент подготовки сметной документации с использованием информационно – справочной литературы разработанной некоммерческим партнерством «Строители Урала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6. Устройство пандусов для маломобильных групп населения выполнить в соответствии с требованиями </w:t>
      </w:r>
      <w:r>
        <w:rPr>
          <w:bCs/>
        </w:rPr>
        <w:t>СНиП 35-01-2001 «Доступность зданий и сооружений для маломобильных групп населения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7. Качество выполняемых работ должно соответствовать требованиям ГОСТ 9128-97 «Смеси асфальтобетонные дорожные, аэродромные и асфальтобетон», ГОСТ 6665-91 «Камни бетонные и железобетонные бортовые», ГОСТ 25607-94 «Смеси щебеночно-гравийно-песчаные для покрытий и оснований автомобильных дорог и аэродромов», СНиП </w:t>
      </w:r>
      <w:r>
        <w:rPr>
          <w:bCs/>
        </w:rPr>
        <w:t>2.05.02-85*</w:t>
      </w:r>
      <w:r>
        <w:rPr>
          <w:b/>
          <w:bCs/>
        </w:rPr>
        <w:t xml:space="preserve"> </w:t>
      </w:r>
      <w:r>
        <w:rPr/>
        <w:t>«Автомобильные дороги» и иной нормативно – технической документ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 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9. На выполняемые работы должен быть установлен гарантийный срок – 2 года со дня приемки выполненных работ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jc w:val="center"/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hanging="0"/>
      <w:jc w:val="center"/>
      <w:outlineLvl w:val="5"/>
    </w:pPr>
    <w:rPr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0"/>
      <w:jc w:val="both"/>
      <w:outlineLvl w:val="7"/>
    </w:pPr>
    <w:rPr>
      <w:i/>
      <w:szCs w:val="20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4"/>
      <w:lang w:val="ru-RU" w:bidi="ar-S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159" w:after="102"/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34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i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49:00Z</dcterms:created>
  <dc:creator>Admin</dc:creator>
  <dc:description/>
  <cp:keywords/>
  <dc:language>en-US</dc:language>
  <cp:lastModifiedBy>orom</cp:lastModifiedBy>
  <cp:lastPrinted>2011-06-17T16:51:00Z</cp:lastPrinted>
  <dcterms:modified xsi:type="dcterms:W3CDTF">2011-07-19T12:30:00Z</dcterms:modified>
  <cp:revision>21</cp:revision>
  <dc:subject/>
  <dc:title>СВОДНАЯ ВЕДОМОСТЬ ОБЪЁМОВ РАБОТ</dc:title>
</cp:coreProperties>
</file>