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дерматологического оборудова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516"/>
        <w:gridCol w:w="1777"/>
        <w:gridCol w:w="1426"/>
        <w:gridCol w:w="772"/>
        <w:gridCol w:w="1412"/>
      </w:tblGrid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у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метр компьютерны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</w:rPr>
              <w:t>(прибор  для исследования поля зрени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нокулярный офтальмоскоп для обратной офтальмоскопии с налобной фиксацие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прибор предназначен для исследования глазного дна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</w:rPr>
              <w:t>Набор пробных линз с пробными оправами и принадлежностями (набор предназначен для подбора корригирующих очко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</w:rPr>
              <w:t>Набор скиаскопических линеек (линейка скиаскопическая предназначена  для обьективного определения рефракции глаз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матический проектор знаков с принадлежностям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прибор обеспечивает четкое и  чистое отображение слайдов на экране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</w:rPr>
              <w:t>Электрический офтальмоскоп (прибор предназначен для определения радиуса кривизны и рефракции передней поверхности роговицы глаза, величины и вида роговичного астигматизм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</w:rPr>
              <w:t>Экзофтальмометр (прибор предназначен для количественного определения степени выстояния глазного яблок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</w:rPr>
              <w:t>Таблицы для определения цветоощущения (полихроматические таблицы для исследования цветоощущени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гностическая офтальмологическая универсальная трехзеркальная линза для офтальмоскопи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линза Гольдмана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нометр аппланационный Маклаков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</w:rPr>
              <w:t>(прибор для определения внутриглазного давлени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бор для промывания слезных пу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бор инструментов для промывания слезных путе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тальмологический фонари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ор магни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бор диагностических офтальмологических линз для непрямой офтальмоскоп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бор офтальмологических линз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/>
        <w:tc>
          <w:tcPr>
            <w:tcW w:w="8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1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06:00Z</dcterms:created>
  <dc:creator>comp</dc:creator>
  <dc:description/>
  <cp:keywords/>
  <dc:language>en-US</dc:language>
  <cp:lastModifiedBy>comp</cp:lastModifiedBy>
  <cp:lastPrinted>2011-07-20T14:46:00Z</cp:lastPrinted>
  <dcterms:modified xsi:type="dcterms:W3CDTF">2011-07-20T10:02:00Z</dcterms:modified>
  <cp:revision>6</cp:revision>
  <dc:subject/>
  <dc:title/>
</cp:coreProperties>
</file>