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07"/>
        <w:gridCol w:w="277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метр компьюте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прибор  для исследования поля зрения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измерения поля зрения в обе стороны от середины дуги, гра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дуги вокруг горизонтальной оси ,град не мене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еления шкалы, град дуги,диска,линей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,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 не боле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5х680х46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,кг,не боле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ной комплектации, кг, не боле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инокулярный офтальмоскоп для обратной офтальмоскопии с налобной фиксаци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прибор предназначен для исследования глазного дна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установки межзрачкового расстоя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72м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 световых полей на расстоянии 264мм от защитного стекла 11,26,45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ракция линз окуляров 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ильтры синий,сине-зелены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баритные размеры,мм, не боле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х225х19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олного комплекта ,к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й блок пита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сети переменного тока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±22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ор пробных линз с пробными оправами и принадлежностями (набор предназначен для подбора корригирующих очков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состоит из 69 элементов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,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0х225х65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е боле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г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ор скиаскопических линеек (линейка скиаскопическая предназначена  для обьективного определения рефракции глаза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ы воспроизведения рефракции,дптр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 +1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е линзы и отрицательный линзы по две с задней вершиной ретрак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баритные размеры, мм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х24х2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в полном  комплекте ,кг, не боле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атический проектор знаков с принадлежност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прибор обеспечивает четкое и  чистое отображение слайдов на экран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ционное расстояни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-8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комплектов оптотип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стовых слайдов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со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мены слайдов, се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лин/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</w:tr>
      <w:tr>
        <w:trPr>
          <w:trHeight w:val="4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офтальмоскоп (прибор предназначен для определения радиуса кривизны и рефракции передней поверхности роговицы глаза, величины и вида роговичного астигматизма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показаний кривизны роговицы по шкале рефракций,дпт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6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елы допускаемой погрешности при измерении радиуса кривизны,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показаний радиуса кривизны по шкале радиусов офтальмометра,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,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еления шкалы радиусов,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показаний по шкале углов,град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6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птической системы , кра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лупы,кра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т сети переменного тока частотой 50Гц,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±10%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В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мм , не боле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х270х47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к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офтальмометр (прибор предназначен для количественного определения степени выстояния глазного яблока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измерения расстояния между краями орбит,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12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измерения выстояния  глаз,м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цы для определения цветоощущения (полихроматические таблицы для исследования цветоощущения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гностическая офтальмологическая универсальная трехзеркальная линза для офтальмоскоп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линза Гольдмана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зеркала,59,67, и 73 градуса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диамет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м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линз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мм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ое поле зр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нометр аппланационный Макла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прибор для определения внутриглазного давления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ометр весом по 10грамм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ные линей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,шт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ор для промывания слезных пу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бор инструментов для промывания слезных путей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юли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шт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 марка стали 12Х18Н10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бор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тальмологический фонари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тарейках 2шт. 3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2,5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ор магнит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магнита,ручк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лект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ор диагностических офтальмологических линз для непрямой офтальмоскоп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бор офтальмологических линз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а  12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шт.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а   14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нза  16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ш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в. офт. службой Богданова  С.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Федосик 238-09-38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09:00Z</dcterms:created>
  <dc:creator>Пользователь</dc:creator>
  <dc:description/>
  <cp:keywords/>
  <dc:language>en-US</dc:language>
  <cp:lastModifiedBy>comp</cp:lastModifiedBy>
  <cp:lastPrinted>2011-07-20T14:41:00Z</cp:lastPrinted>
  <dcterms:modified xsi:type="dcterms:W3CDTF">2011-07-20T10:03:00Z</dcterms:modified>
  <cp:revision>24</cp:revision>
  <dc:subject/>
  <dc:title>Приложение № 1</dc:title>
</cp:coreProperties>
</file>