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1"/>
        <w:gridCol w:w="5094"/>
      </w:tblGrid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1000025 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внутридворовых проездов и тротуаров в рамках мероприятий, направленных на развитие микрорайонов города Перми 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3"/>
        <w:gridCol w:w="6632"/>
      </w:tblGrid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внутридворовых проездов и тротуаров в рамках мероприятий, направленных на развитие микрорайонов города Перми 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90 009,22 Российский рубль 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озможно определить </w:t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6632" w:type="dxa"/>
            <w:tcBorders/>
            <w:vAlign w:val="center"/>
          </w:tcPr>
          <w:tbl>
            <w:tblPr>
              <w:tblW w:w="66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27"/>
              <w:gridCol w:w="1201"/>
              <w:gridCol w:w="2004"/>
            </w:tblGrid>
            <w:tr>
              <w:trPr/>
              <w:tc>
                <w:tcPr>
                  <w:tcW w:w="34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личество</w:t>
                  </w:r>
                </w:p>
              </w:tc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42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кущий ремонт внутридворовых проездов и тротуаров в рамках мероприятий, направленных на развитие микрорайонов города Перми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00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 509 009,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6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09 009,2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выполнения работ – 30 сентября 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800,1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7 002,77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2020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7.2011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2:00Z</dcterms:created>
  <dc:creator>Опер2</dc:creator>
  <dc:description/>
  <cp:keywords/>
  <dc:language>en-US</dc:language>
  <cp:lastModifiedBy>Опер2</cp:lastModifiedBy>
  <dcterms:modified xsi:type="dcterms:W3CDTF">2011-07-20T10:12:00Z</dcterms:modified>
  <cp:revision>2</cp:revision>
  <dc:subject/>
  <dc:title/>
</cp:coreProperties>
</file>