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43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(препараты антибактериальные)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827658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ышева Юлия Александ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(препараты антибактериальные)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000,00 Российский рубль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310 Препараты антибактериальные (без противотуберкулезных)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соответствовать техническому заданию (Приложение № 1)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Автозаводская, 82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31.01.2012г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 пять) банковских дней после приемки товара и подписания накладных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1 08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7.2011 17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Б № 21»      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7"/>
        <w:gridCol w:w="4423"/>
      </w:tblGrid>
      <w:tr>
        <w:trPr/>
        <w:tc>
          <w:tcPr>
            <w:tcW w:w="64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7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84" w:right="392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57:00Z</dcterms:created>
  <dc:creator>kvi</dc:creator>
  <dc:description/>
  <dc:language>en-US</dc:language>
  <cp:lastModifiedBy>kvi</cp:lastModifiedBy>
  <cp:lastPrinted>2011-07-18T16:58:00Z</cp:lastPrinted>
  <dcterms:modified xsi:type="dcterms:W3CDTF">2011-07-18T10:58:00Z</dcterms:modified>
  <cp:revision>2</cp:revision>
  <dc:subject/>
  <dc:title>Извещение</dc:title>
</cp:coreProperties>
</file>