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>Протокол №035630010451100000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0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(молоко и молочные продукты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Центр восстановительной медицины и реабилитации" (ИНН 5906007420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(молоко и молочные продукты)» </w:t>
        <w:br/>
        <w:t>Начальная (максимальная) цена контракта (с указанием валюты): 107 691,60 (сто семь тысяч шестьсот девяносто один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04511000007 от 12.07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оровина Наталия Ивановна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слова Людмил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здеева Вер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атьянов Виталий Никола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амолукова Галин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0.07.2011 по адресу: 614107,г.Пермь,ул.Ким,82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г.Пермь, ул.Толмачева, дом17,кв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анова Наталья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Пермь, ул. Уинская, 9-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Спирин Валерий Петрович (Адрес: 614000, г. Пермь, ул. 25 Октября, 38-29).</w:t>
        <w:br/>
        <w:t>Предложение о цене контракта: 79 600,00 (семьдесят девять тысяч шес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Замараева Тамара Геннадьевна (Адрес: 614068,г.Пермь, ул.Толмачева, дом17,кв.18).</w:t>
        <w:br/>
        <w:t>Предложение о цене контракта: 88 020,00 (восемьдесят восемь тысяч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/Коровина Наталия Иван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 /Маслова Людмил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/Поздеева Вер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/Фатьянов Витал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/Самолукова Галин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45"/>
      </w:tblGrid>
      <w:tr>
        <w:trPr/>
        <w:tc>
          <w:tcPr>
            <w:tcW w:w="2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0.07.2011 №03563001045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олоко и молочные прод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3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0.07.2011 №03563001045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олоко и молочные прод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07 691,60 (сто семь тысяч шестьсот девяносто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г.Пермь, ул.Толмачева, дом17,кв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олоко питьевое пастеризованное (жирность 2,5% п/э уп. 1л) - 1700л; Сметана (жирность 15%, п/э уп. 0,5 кг) - 120кг; Творог (жирность 5%, фасовка 0,5кг) - 200кг; Масло сливочное (жирность 72,5%,фасовка 5кг) - 230кг; Сыр круглый монолит ( фасовка 3кг) - 50кг. </w:t>
              <w:br/>
              <w:t>Сведения о включенных или не включенных расходах в цену товара, работы, услуги: Цена включает расходы на перевозку, страхование, уплату таможенных пошлин, уплату налогов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анова Наталья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51, г.Пермь, ул. Уинская, 9-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олоко питьевое пастеризованное (жирность 2,5% п/э уп. 1л) - 1700л; Сметана (жирность 15%, п/э уп. 0,5 кг) - 120кг; Творог (жирность 5%, фасовка 0,5кг) - 200кг; Масло сливочное (жирность 72,5%,фасовка 5кг) - 230кг; Сыр круглый монолит ( фасовка 3кг) - 50кг.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г. Пермь, ул. 25 Октября, 38-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Молоко питьевое пастеризованное (жирность 2,5% п/э уп. 1л) - 1700л; Сметана (жирность 15%, п/э уп. 0,5 кг) - 120кг; Творог (жирность 5%, фасовка 0,5кг) - 200кг; Масло сливочное (жирность 72,5%,фасовка 5кг) - 230кг; Сыр круглый монолит ( фасовка 3кг) - 50кг. 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0.07.2011 №03563001045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олоко и молочные прод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анова Наталья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0.07.2011 №035630010451100000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молоко и молочные продук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8 02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анова Наталья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 35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 6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5:31:00Z</dcterms:created>
  <dc:creator>1</dc:creator>
  <dc:description/>
  <cp:keywords/>
  <dc:language>en-US</dc:language>
  <cp:lastModifiedBy>1</cp:lastModifiedBy>
  <cp:lastPrinted>2011-07-20T11:36:00Z</cp:lastPrinted>
  <dcterms:modified xsi:type="dcterms:W3CDTF">2011-07-20T05:37:00Z</dcterms:modified>
  <cp:revision>2</cp:revision>
  <dc:subject/>
  <dc:title/>
</cp:coreProperties>
</file>