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40011000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ремонту остановочных пунктов в Дзержинском районе города Перми в 2011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ремонту остановочных пунктов в Дзержинском районе города Перми в 2011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5 049,7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40 Устройство дорожных оснований и покрытий [4540361] - [4540385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выполняемых работ указан в техническом задании и расчете стоимости работ (Приложения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Дзержинский район в соответствии с требованиями Технического задания (Приложения №1 документации об аукционе в электронной форм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начала выполнения работ: с момента заключения договора. Срок окончания выполнения работ: 20 сентября 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500,9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7 514,9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безотзывной банковской гарантии, выданной банком или иной кредитной организацией, договор поручительства,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0:19:00Z</dcterms:created>
  <dc:creator>Владелец</dc:creator>
  <dc:description/>
  <cp:keywords/>
  <dc:language>en-US</dc:language>
  <cp:lastModifiedBy>Владелец</cp:lastModifiedBy>
  <dcterms:modified xsi:type="dcterms:W3CDTF">2011-07-19T10:19:00Z</dcterms:modified>
  <cp:revision>2</cp:revision>
  <dc:subject/>
  <dc:title/>
</cp:coreProperties>
</file>