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8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беспечению деятельности общественного центра, расположенного по адресу: ул. Л. Шатрова, 34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беспечению деятельности общественного центра, расположенного по адресу: ул. Л. Шатрова, 34» </w:t>
        <w:br/>
        <w:t>Начальная (максимальная) цена контракта (с указанием валюты): 50 450,00 (пятьдесят тысяч четыреста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8 от 11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хина Ни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Л. Шатрова, 32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Пустохина Нина Алексеевна (Адрес: 614064, г. Пермь, ул. Л. Шатрова, 32-44).</w:t>
        <w:br/>
        <w:t>Предложение о цене контракта: 49 700,00 (сорок девять тысяч сем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авлов Дмитрий Геннадьевич (Адрес: 614022, г. Пермь, ул. Танкистов, 12-55).</w:t>
        <w:br/>
        <w:t>Предложение о цене контракта: 50 000,00 (пятьдесят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9"/>
        <w:gridCol w:w="7096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1563000042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Л. Шатрова,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1563000042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Л. Шатрова,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0 450,00 (пятьдесят тысяч четыреста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хина Ни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Л. Шатрова, 32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 по адресу: ул. Л. Шатрова, 34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, расположенного по адресу: ул. Льва Шатрова, 34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1563000042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Л. Шатрова,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хина Ни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1563000042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Л. Шатрова, 34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хина Ни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7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3:00Z</dcterms:created>
  <dc:creator>kab106-3</dc:creator>
  <dc:description/>
  <cp:keywords/>
  <dc:language>en-US</dc:language>
  <cp:lastModifiedBy>ump22</cp:lastModifiedBy>
  <dcterms:modified xsi:type="dcterms:W3CDTF">2011-07-21T04:03:00Z</dcterms:modified>
  <cp:revision>2</cp:revision>
  <dc:subject/>
  <dc:title/>
</cp:coreProperties>
</file>