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ротокол №0156300004211000067-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19 июля 2011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Наименование и способ размещения заказ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казание услуг по обеспечению деятельности общественного центра, расположенного по адресу: ул. Никулина, 41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Заказ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Свердловского района города Перми (ИНН 5904080513, КПП 590401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едмет контра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казание услуг по обеспечению деятельности общественного центра, расположенного по адресу: ул. Никулина, 41» </w:t>
        <w:br/>
        <w:t>Начальная (максимальная) цена контракта (с указанием валюты): 42 890,00 (сорок две тысячи восемьсот девяносто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Извещение 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156300004211000067 от 11.07.2011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ведения о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, Заказчик: </w:t>
      </w:r>
      <w:r>
        <w:rPr>
          <w:rFonts w:cs="Times New Roman" w:ascii="Times New Roman" w:hAnsi="Times New Roman"/>
          <w:sz w:val="24"/>
          <w:szCs w:val="24"/>
        </w:rPr>
        <w:br/>
        <w:t>Петенко Владислав Игорьеви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Комиссаренко Лариса Леонид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Петрухина Валентина Анатоль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Тарновецкая Екатерина Петр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Шистерова Лариса Виталь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 комиссии: </w:t>
      </w:r>
      <w:r>
        <w:rPr>
          <w:rFonts w:cs="Times New Roman" w:ascii="Times New Roman" w:hAnsi="Times New Roman"/>
          <w:sz w:val="24"/>
          <w:szCs w:val="24"/>
        </w:rPr>
        <w:br/>
        <w:t>Шабалина Анастасия Никола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6 (шесть) из 8 (восемь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19.07.2011 по адресу: 614990, г. Пермь, ул. Сибирская, 58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ешение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льга Валентин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Гусарова, 7-6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Дмитрий Геннад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2, г. Пермь, ул. Танкистов, 12-5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Результаты проведения запроса котировок</w:t>
      </w: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1</w:t>
        <w:br/>
        <w:t>Григорьева Ольга Валентиновна (Адрес: 614000, г. Пермь, ул. Гусарова, 7-67).</w:t>
        <w:br/>
        <w:t>Предложение о цене контракта: 42 300,00 (сорок две тысячи триста) Российский рубль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Павлов Дмитрий Геннадьевич (Адрес: 614022, г. Пермь, ул. Танкистов, 12-55).</w:t>
        <w:br/>
        <w:t>Предложение о цене контракта: 42 500,00 (сорок две тысячи пятьсот) Российский рубль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Публикация протоко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58"/>
        <w:gridCol w:w="64"/>
        <w:gridCol w:w="6972"/>
        <w:gridCol w:w="61"/>
      </w:tblGrid>
      <w:tr>
        <w:trPr/>
        <w:tc>
          <w:tcPr>
            <w:tcW w:w="2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7" w:type="dxa"/>
            <w:gridSpan w:val="3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етенко Владислав Игорьевич/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7" w:type="dxa"/>
            <w:gridSpan w:val="3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Комиссаренко Лариса Леонидовна/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7" w:type="dxa"/>
            <w:gridSpan w:val="3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етрухина Валентина Анатольевна/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7" w:type="dxa"/>
            <w:gridSpan w:val="3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Тарновецкая Екатерина Петровна/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7" w:type="dxa"/>
            <w:gridSpan w:val="3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Шистерова Лариса Витальевна/</w:t>
            </w:r>
          </w:p>
        </w:tc>
      </w:tr>
      <w:tr>
        <w:trPr/>
        <w:tc>
          <w:tcPr>
            <w:tcW w:w="2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7" w:type="dxa"/>
            <w:gridSpan w:val="3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Шабалина Анастасия Николаевна/</w:t>
            </w:r>
          </w:p>
        </w:tc>
      </w:tr>
      <w:tr>
        <w:trPr/>
        <w:tc>
          <w:tcPr>
            <w:tcW w:w="23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олномоченный представитель Администрация Свердловского района города Перми</w:t>
            </w:r>
          </w:p>
        </w:tc>
        <w:tc>
          <w:tcPr>
            <w:tcW w:w="697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42"/>
            </w:tblGrid>
            <w:tr>
              <w:trPr/>
              <w:tc>
                <w:tcPr>
                  <w:tcW w:w="694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Шабалина Анастасия Николаевна /________________/ </w:t>
                  </w:r>
                </w:p>
              </w:tc>
            </w:tr>
            <w:tr>
              <w:trPr/>
              <w:tc>
                <w:tcPr>
                  <w:tcW w:w="6942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9.07.2011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19.07.2011 №015630000421100006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беспечению деятельности общественного центра, расположенного по адресу: ул. Никулина, 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докумен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19.07.2011 №015630000421100006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беспечению деятельности общественного центра, расположенного по адресу: ул. Никулина, 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42 890,00 (сорок две тысячи восемьсот девяносто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480"/>
        <w:gridCol w:w="23"/>
        <w:gridCol w:w="516"/>
        <w:gridCol w:w="165"/>
      </w:tblGrid>
      <w:tr>
        <w:trPr/>
        <w:tc>
          <w:tcPr>
            <w:tcW w:w="6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ве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писью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льга Валентин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Гусарова, 7-6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Оказание услуг по обеспечению деятельности общественного центра по адресу: ул. Никулина,41</w:t>
              <w:br/>
              <w:t>Сведения о включенных или не включенных расходах в цену товара, работы, услуги: включая все налоги, сборы и обязательные платеж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Дмитрий Геннад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2, г. Пермь, ул. Танкистов, 12-5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Оказание услуг по обеспечению деятельности общественного центра, расположенного по адресу: ул. Никулина, 41</w:t>
              <w:br/>
              <w:t>Сведения о включенных или не включенных расходах в цену товара, работы, услуги: цена включает все расходы, уплату налогов, сборов и других обязательных платеже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19.07.2011 №015630000421100006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беспечению деятельности общественного центра, расположенного по адресу: ул. Никулина, 41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льга Валентин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Дмитрий Геннад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19.07.2011 №0156300004211000067-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Оказание услуг по обеспечению деятельности общественного центра, расположенного по адресу: ул. Никулина, 41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льга Валентин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 3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Дмитрий Геннад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 5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4:02:00Z</dcterms:created>
  <dc:creator>kab106-3</dc:creator>
  <dc:description/>
  <cp:keywords/>
  <dc:language>en-US</dc:language>
  <cp:lastModifiedBy>ump22</cp:lastModifiedBy>
  <dcterms:modified xsi:type="dcterms:W3CDTF">2011-07-21T04:02:00Z</dcterms:modified>
  <cp:revision>2</cp:revision>
  <dc:subject/>
  <dc:title/>
</cp:coreProperties>
</file>