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6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Косьвинская, 11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Косьвинская, 11» </w:t>
        <w:br/>
        <w:t>Начальная (максимальная) цена контракта (с указанием валюты): 54 665,00 (пятьдесят четыре тысячи шестьсот шест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6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тникова Вера Григо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 Пермь, ул. Коломенская, 15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Каретникова Вера Григорьевна (Адрес: 614025, Пермский край, г. Пермь, ул. Коломенская, 15-55).</w:t>
        <w:br/>
        <w:t>Предложение о цене контракта: 53 850,00 (пятьдесят три тысячи восемьсот пятьдеся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авлов Дмитрий Геннадьевич (Адрес: 614022, г. Пермь, ул. Танкистов, 12-55).</w:t>
        <w:br/>
        <w:t>Предложение о цене контракта: 54 000,00 (пятьдесят четыре тысяч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Косьвинская,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Косьвинская,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4 665,00 (пятьдесят четыре тысячи шестьсот шес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тникова Вера Григо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 Пермь, ул. Коломенская, 15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Косьвинская,11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ого центра, расположенного по адресу: ул. Косьвинчкая, 11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Косьвинская,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тникова Вера Григо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Косьвинская,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тникова Вера Григо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8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3:00Z</dcterms:created>
  <dc:creator>kab106-3</dc:creator>
  <dc:description/>
  <cp:keywords/>
  <dc:language>en-US</dc:language>
  <cp:lastModifiedBy>ump22</cp:lastModifiedBy>
  <dcterms:modified xsi:type="dcterms:W3CDTF">2011-07-21T04:03:00Z</dcterms:modified>
  <cp:revision>2</cp:revision>
  <dc:subject/>
  <dc:title/>
</cp:coreProperties>
</file>