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Холмогорская, 6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Холмогорская, 6» </w:t>
        <w:br/>
        <w:t>Начальная (максимальная) цена контракта (с указанием валюты): 50 460,00 (пятьдесят тысяч четыреста шес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4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ия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Братская,12-10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Мальцева Наталия Борисовна (Адрес: 614000, г. Пермь, ул. Братская,12-103).</w:t>
        <w:br/>
        <w:t>Предложение о цене контракта: 50 000,00 (пятьдесят тысяч) Российский рубль</w:t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Павлов Дмитрий Геннадьевич (Адрес: 614022, г. Пермь, ул. Танкистов, 12-55).</w:t>
        <w:br/>
        <w:t>Предложение о цене контракта: 50 000,00 (пятьдесят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8"/>
        <w:gridCol w:w="64"/>
        <w:gridCol w:w="6972"/>
        <w:gridCol w:w="61"/>
      </w:tblGrid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  <w:tr>
        <w:trPr/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69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2"/>
            </w:tblGrid>
            <w:tr>
              <w:trPr/>
              <w:tc>
                <w:tcPr>
                  <w:tcW w:w="69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4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Холмогорская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Холмогорская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0 460,00 (пятьдесят тысяч четыре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ия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Братская,12-10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Холмогорская,6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, расположенного по адресу: ул. Холмогорская,6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Холмогорская, 6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ия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4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Холмогорская, 6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Наталия Бор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3:00Z</dcterms:created>
  <dc:creator>kab106-3</dc:creator>
  <dc:description/>
  <cp:keywords/>
  <dc:language>en-US</dc:language>
  <cp:lastModifiedBy>ump22</cp:lastModifiedBy>
  <dcterms:modified xsi:type="dcterms:W3CDTF">2011-07-21T04:03:00Z</dcterms:modified>
  <cp:revision>2</cp:revision>
  <dc:subject/>
  <dc:title/>
</cp:coreProperties>
</file>