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58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5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дежурного общественного центра, расположенного по адресу: ул. Никулина,41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дежурного общественного центра, расположенного по адресу: ул. Никулина,41» </w:t>
        <w:br/>
        <w:t>Начальная (максимальная) цена контракта (с указанием валюты): 28 383,35 (двадцать восемь тысяч триста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58 от 07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Новоселова Ири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5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овосибирская,13-3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. Шатрова, 33-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Куянова Елена Викторовна (Адрес: 614000, г. Пермь, ул. Новосибирская,13-344).</w:t>
        <w:br/>
        <w:t>Предложение о цене контракта: 28 300,00 (двадцать восемь тысяч триста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Голованова Вера Алексеевна (Адрес: 614000, г. Пермь, ул. Л. Шатрова, 33-155).</w:t>
        <w:br/>
        <w:t>Предложение о цене контракта: 28 350,00 (двадцать восемь тысяч триста пятьдеся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овоселова Ирина Владими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5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5.07.2011 №01563000042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Никулина,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5.07.2011 №01563000042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Никулина,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8 383,35 (двадцать восемь тысяч триста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овосибирская,13-3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ежурного помещения общественного центра по адресу: ул. Никулина,41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. Шатрова, 33-1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дежурного помещения общественного центра по адресу: ул. Никулина,41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5.07.2011 №01563000042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Никулина,4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5.07.2011 №015630000421100005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дежурного общественного центра, расположенного по адресу: ул. Никулина,4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нова Елена Викторо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 Вер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3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14:00Z</dcterms:created>
  <dc:creator>kab410-n</dc:creator>
  <dc:description/>
  <cp:keywords/>
  <dc:language>en-US</dc:language>
  <cp:lastModifiedBy>ump30</cp:lastModifiedBy>
  <dcterms:modified xsi:type="dcterms:W3CDTF">2011-07-21T04:14:00Z</dcterms:modified>
  <cp:revision>2</cp:revision>
  <dc:subject/>
  <dc:title/>
</cp:coreProperties>
</file>