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ротокол №0156300004211000057-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15 июля 2011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Наименование и способ размещения заказ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ание услуг дежурного общественного центра, расположенного по адресу: ул. Л. Шатрова,34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Заказ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Свердловского района города Перми (ИНН 5904080513, КПП 590401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редмет контрак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казание услуг дежурного общественного центра, расположенного по адресу: ул. Л. Шатрова,34» </w:t>
        <w:br/>
        <w:t>Начальная (максимальная) цена контракта (с указанием валюты): 28 383,35 (двадцать восемь тысяч триста восемьдесят три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Извещение 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156300004211000057 от 07.07.2011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ведения о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, Заказчик: </w:t>
      </w:r>
      <w:r>
        <w:rPr>
          <w:rFonts w:cs="Times New Roman" w:ascii="Times New Roman" w:hAnsi="Times New Roman"/>
          <w:sz w:val="24"/>
          <w:szCs w:val="24"/>
        </w:rPr>
        <w:br/>
        <w:t>Новоселова Ирина Владимиро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Комиссаренко Лариса Леонидо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Петрухина Валентина Анатоль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Тарновецкая Екатерина Петро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Шистерова Лариса Виталь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 комиссии: </w:t>
      </w:r>
      <w:r>
        <w:rPr>
          <w:rFonts w:cs="Times New Roman" w:ascii="Times New Roman" w:hAnsi="Times New Roman"/>
          <w:sz w:val="24"/>
          <w:szCs w:val="24"/>
        </w:rPr>
        <w:br/>
        <w:t>Шабалина Анастасия Никола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6 (шесть) из 8 (восемь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15.07.2011 по адресу: 614990, г. Пермь, ул. Сибирская,58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Решение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нова Вер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Л. Шатрова, 33-15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янова Елена Виктор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Новосибирская,13-34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Результаты проведения запроса котировок</w:t>
      </w: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1</w:t>
        <w:br/>
        <w:t>Голованова Вера Алексеевна (Адрес: 614000, г. Пермь, ул. Л. Шатрова, 33-155).</w:t>
        <w:br/>
        <w:t>Предложение о цене контракта: 28 300,00 (двадцать восемь тысяч триста) Российский рубль</w:t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Куянова Елена Викторовна (Адрес: 614000, г. Пермь, ул. Новосибирская,13-344).</w:t>
        <w:br/>
        <w:t>Предложение о цене контракта: 28 350,00 (двадцать восемь тысяч триста пятьдесят) Российский рубль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Публикация протоко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59"/>
        <w:gridCol w:w="7096"/>
      </w:tblGrid>
      <w:tr>
        <w:trPr/>
        <w:tc>
          <w:tcPr>
            <w:tcW w:w="2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Новоселова Ирина Владимировна/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Комиссаренко Лариса Леонидовна/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Петрухина Валентина Анатольевна/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Тарновецкая Екатерина Петровна/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Шистерова Лариса Витальевна/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Шабалина Анастасия Николаевна/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олномоченный представитель Администрация Свердловского района города Перми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Шабалина Анастасия Николаевна /________________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5.07.2011)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15.07.2011 №015630000421100005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дежурного общественного центра, расположенного по адресу: ул. Л. Шатрова,3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2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15.07.2011 №015630000421100005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дежурного общественного центра, расположенного по адресу: ул. Л. Шатрова,3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28 383,35 (двадцать восемь тысяч триста восемьдесят тр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480"/>
        <w:gridCol w:w="23"/>
        <w:gridCol w:w="516"/>
        <w:gridCol w:w="165"/>
      </w:tblGrid>
      <w:tr>
        <w:trPr/>
        <w:tc>
          <w:tcPr>
            <w:tcW w:w="6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ве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ифрами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писью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нова Вер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Л. Шатрова, 33-15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Оказание услуг дежурного помещения общественного центра по адресу: ул. Л. Шатрова,34</w:t>
              <w:br/>
              <w:t>Сведения о включенных или не включенных расходах в цену товара, работы, услуги: включая все налоги, сборы и обязательные платеж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янова Елена Виктор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Новосибирская,13-34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Оказание услуг дежурного помещения общественного центра по адресу: ул. Л. Шатрова,34</w:t>
              <w:br/>
              <w:t>Сведения о включенных или не включенных расходах в цену товара, работы, услуги: включая все налоги, сборы и обязательные платеж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15.07.2011 №015630000421100005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дежурного общественного центра, расположенного по адресу: ул. Л. Шатрова,3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нова Вер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янова Елена Виктор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15.07.2011 №0156300004211000057-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дежурного общественного центра, расположенного по адресу: ул. Л. Шатрова,34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0"/>
        <w:gridCol w:w="2793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нова Вера Алексеевна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3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янова Елена Викторовна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35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4:15:00Z</dcterms:created>
  <dc:creator>kab410-n</dc:creator>
  <dc:description/>
  <cp:keywords/>
  <dc:language>en-US</dc:language>
  <cp:lastModifiedBy>ump30</cp:lastModifiedBy>
  <dcterms:modified xsi:type="dcterms:W3CDTF">2011-07-21T04:15:00Z</dcterms:modified>
  <cp:revision>2</cp:revision>
  <dc:subject/>
  <dc:title/>
</cp:coreProperties>
</file>