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ротокол №035630000671100005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 » </w:t>
        <w:br/>
        <w:t>Начальная (максимальная) цена контракта (с указанием валюты): 131 345,80 (сто тридцать одна тысяча триста сорок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06711000055 от 11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амкин Евгений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олищук Ларис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Ханьжин Антон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Берикелашвили Реваз Иль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г. Пермь, ул. Коминтерна, 1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60"/>
        <w:gridCol w:w="2760"/>
        <w:gridCol w:w="369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"Государственный региональный центр стандартизации, метрологии и испытаний в Пермском крае" 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Борчанинова, 85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Михаил Васильевич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 Пермь, ул. Пушкарская, 61-23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400246, КПП 590201001 Бюджетное учреждение "Государственный региональный центр стандартизации, метрологии и испытаний в Пермском крае" (Адрес: 614068, г. Пермь, ул. Борчанинова, 85).</w:t>
        <w:br/>
        <w:t>Предложение о цене контракта: 131 345,80 (сто тридцать одна тысяча триста сорок пя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Мухин Михаил Васильевич (Адрес: 614077, г. Пермь, ул. Пушкарская, 61-23).</w:t>
        <w:br/>
        <w:t>Предложение о цене контракта: 131 345,80 (сто тридцать одна тысяча триста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/Ханьжин Антон Валерьевич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35630000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35630000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31 345,80 (сто тридцать одна тысяча триста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60"/>
        <w:gridCol w:w="2760"/>
        <w:gridCol w:w="369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"Государственный региональный центр стандартизации, метрологии и испытаний в Пермском крае" , ИНН 5902400246, КПП 590201001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Борчанинова, 85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Михаил Васильевич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 Пермь, ул. Пушкарская, 61-23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35630000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60"/>
        <w:gridCol w:w="2760"/>
        <w:gridCol w:w="369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400246, КПП 590201001, Бюджетное учреждение "Государственный региональный центр стандартизации, метрологии и испытаний в Пермском крае"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Михаил Васильевич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35630000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60"/>
        <w:gridCol w:w="2760"/>
        <w:gridCol w:w="369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"Государственный региональный центр стандартизации, метрологии и испытаний в Пермском крае"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345,80 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Михаил Васильевич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345,80 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4:00Z</dcterms:created>
  <dc:creator>Берикелашвили Реваз Ильич</dc:creator>
  <dc:description/>
  <cp:keywords/>
  <dc:language>en-US</dc:language>
  <cp:lastModifiedBy>ump22</cp:lastModifiedBy>
  <dcterms:modified xsi:type="dcterms:W3CDTF">2011-07-21T04:44:00Z</dcterms:modified>
  <cp:revision>2</cp:revision>
  <dc:subject/>
  <dc:title/>
</cp:coreProperties>
</file>