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тменено на основании решения Управление Федеральной антимонопольной службы по Пермскому краю №7153-11 , дата оглашения - 18.07.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267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ения муниципального контракта на выполнение текущего ремонта фасада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Пермский планетари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h-planet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06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47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дова Ольга Вяче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ения муниципального контракта на выполнение текущего ремонта фасада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3 243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учетом НДС, связанных с выполнением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кущего ремонта фасада согласно технического задания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согласно Приложению № 1. Котировочная заявка должна быть подписана участником размещения заказа или его представителем. В основании действий лица, подписавшего котировочную заявку, указывается: 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6.2011 17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9:00Z</dcterms:created>
  <dc:creator>www.PHILka.RU</dc:creator>
  <dc:description/>
  <cp:keywords/>
  <dc:language>en-US</dc:language>
  <cp:lastModifiedBy>ump22</cp:lastModifiedBy>
  <dcterms:modified xsi:type="dcterms:W3CDTF">2011-07-21T04:49:00Z</dcterms:modified>
  <cp:revision>2</cp:revision>
  <dc:subject/>
  <dc:title/>
</cp:coreProperties>
</file>