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871100011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овышению квалификации муниципальных служащих администрации города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Перми (ИНН 5902290635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овышению квалификации муниципальных служащих администрации города Перми » </w:t>
        <w:br/>
        <w:t>Начальная (максимальная) цена контракта (с указанием валюты): 113 750,00 (сто тринадцать тысяч семьсот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8711000114 от 1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стерова Людмил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щенко Юлия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лев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лых Наталья Андр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ампель Наталь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оровцева Ин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хов Денис Анатоль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7.2011 по адресу: 614000, Пермский край, г.Пермь, ул.Ленина,23, каб.10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073"/>
        <w:gridCol w:w="2828"/>
        <w:gridCol w:w="3792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государственное образовательное учреждение дополнительного профессионального образования "Институт информационных технологий "АйТи" 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30, г.Москва, ул.Варшавское шоссе, д.47, корп.4, 10 этаж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государственное образовательное учреждение высшего профессионального образования "Западно-Уральский институт экономики и права" 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Сибирская, 35д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108629, КПП 590401001 Негосударственное образовательное учреждение высшего профессионального образования "Западно-Уральский институт экономики и права" (Адрес: 614000, Пермский край, г.Пермь, ул.Сибирская, 35д).</w:t>
        <w:br/>
        <w:t>Предложение о цене контракта: 99 000,00 (девяносто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27102128, КПП 772401001 Негосударственное образовательное учреждение дополнительного профессионального образования "Институт информационных технологий "АйТи" (Адрес: 115230, г.Москва, ул.Варшавское шоссе, д.47, корп.4, 10 этаж).</w:t>
        <w:br/>
        <w:t>Предложение о цене контракта: 102 000,00 (сто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80"/>
        <w:gridCol w:w="9149"/>
      </w:tblGrid>
      <w:tr>
        <w:trPr>
          <w:trHeight w:val="52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стерова Людмила Николаевна/</w:t>
            </w:r>
          </w:p>
        </w:tc>
      </w:tr>
      <w:tr>
        <w:trPr>
          <w:trHeight w:val="54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щенко Юлия Анатольевна/</w:t>
            </w:r>
          </w:p>
        </w:tc>
      </w:tr>
      <w:tr>
        <w:trPr>
          <w:trHeight w:val="54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лева Елена Леонидовна/</w:t>
            </w:r>
          </w:p>
        </w:tc>
      </w:tr>
      <w:tr>
        <w:trPr>
          <w:trHeight w:val="54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лых Наталья Андреевна/</w:t>
            </w:r>
          </w:p>
        </w:tc>
      </w:tr>
      <w:tr>
        <w:trPr>
          <w:trHeight w:val="54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тампель Наталья Николаевна/</w:t>
            </w:r>
          </w:p>
        </w:tc>
      </w:tr>
      <w:tr>
        <w:trPr>
          <w:trHeight w:val="14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оровцева Инна Михайловна/</w:t>
            </w:r>
          </w:p>
        </w:tc>
      </w:tr>
      <w:tr>
        <w:trPr>
          <w:trHeight w:val="14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хов Денис Анатоль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6"/>
        <w:gridCol w:w="7381"/>
      </w:tblGrid>
      <w:tr>
        <w:trPr/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города Перми</w:t>
            </w:r>
          </w:p>
        </w:tc>
        <w:tc>
          <w:tcPr>
            <w:tcW w:w="73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51"/>
            </w:tblGrid>
            <w:tr>
              <w:trPr/>
              <w:tc>
                <w:tcPr>
                  <w:tcW w:w="73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5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9.07.2011 №01563000087110001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овышению квалификации муниципальных служащих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8"/>
        <w:gridCol w:w="2642"/>
        <w:gridCol w:w="265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2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5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9.07.2011 №01563000087110001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овышению квалификации муниципальных служащих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3 750,00 (сто тринадцать тысяч сем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073"/>
        <w:gridCol w:w="2828"/>
        <w:gridCol w:w="3792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сударственное образовательное учреждение дополнительного профессионального образования "Институт информационных технологий "АйТи" , ИНН 7727102128, КПП 77240100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30, г.Москва, ул.Варшавское шоссе, д.47, корп.4, 10 этаж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оказания услуг включает все расходы Исполнителя по выполнению возложенных на него обязательств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сударственное образовательное учреждение высшего профессионального образования "Западно-Уральский институт экономики и права" , ИНН 5902108629, КПП 59040100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Сибирская, 35д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оказания услуг включает все расходы Исполнителя по выполнению возложенных на него обязательств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9.07.2011 №01563000087110001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овышению квалификации муниципальных служащих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073"/>
        <w:gridCol w:w="2828"/>
        <w:gridCol w:w="3792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7102128, КПП 772401001, Негосударственное образовательное учреждение дополнительного профессионального образования "Институт информационных технологий "АйТи"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08629, КПП 590401001, Негосударственное образовательное учреждение высшего профессионального образования "Западно-Уральский институт экономики и права"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9.07.2011 №01563000087110001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овышению квалификации муниципальных служащих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073"/>
        <w:gridCol w:w="2828"/>
        <w:gridCol w:w="3792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сударственное образовательное учреждение дополнительного профессионального образования "Институт информационных технологий "АйТи"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000,00 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сударственное образовательное учреждение высшего профессионального образования "Западно-Уральский институт экономики и права"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00,00 </w:t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53:00Z</dcterms:created>
  <dc:creator>Бочкарева Екатерина Владимировна</dc:creator>
  <dc:description/>
  <cp:keywords/>
  <dc:language>en-US</dc:language>
  <cp:lastModifiedBy>ump22</cp:lastModifiedBy>
  <dcterms:modified xsi:type="dcterms:W3CDTF">2011-07-21T04:53:00Z</dcterms:modified>
  <cp:revision>2</cp:revision>
  <dc:subject/>
  <dc:title/>
</cp:coreProperties>
</file>