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156300033911000009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18 июля 2011 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28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казание услуг по диспансеризации муниципальных служащих департамента образования администрации города Перми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партамент образования администрации города Перми (ИНН 5902290434, КПП 590201001)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28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Оказание услуг по диспансеризации муниципальных служащих департамента образования администрации города Перми» </w:t>
        <w:br/>
        <w:t>Начальная (максимальная) цена контракта (с указанием валюты): 288 444,00 (двести восемьдесят восемь тысяч четыреста сорок четыре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156300033911000009 от 29.06.2011).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288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Андреева Элина Константиновна</w:t>
      </w:r>
    </w:p>
    <w:p>
      <w:pPr>
        <w:pStyle w:val="Normal"/>
        <w:spacing w:lineRule="auto" w:line="240" w:before="280" w:after="280"/>
        <w:ind w:left="288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Метелева Лидия Гербертовна</w:t>
      </w:r>
    </w:p>
    <w:p>
      <w:pPr>
        <w:pStyle w:val="Normal"/>
        <w:spacing w:lineRule="auto" w:line="240" w:before="280" w:after="280"/>
        <w:ind w:left="288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ермяков Дмитрий Васильевич</w:t>
      </w:r>
    </w:p>
    <w:p>
      <w:pPr>
        <w:pStyle w:val="Normal"/>
        <w:spacing w:lineRule="auto" w:line="240" w:before="280" w:after="280"/>
        <w:ind w:left="288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Щелоков Вадим Валерьевич</w:t>
      </w:r>
    </w:p>
    <w:p>
      <w:pPr>
        <w:pStyle w:val="Normal"/>
        <w:spacing w:lineRule="auto" w:line="240" w:before="280" w:after="280"/>
        <w:ind w:left="288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кретар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Федорец Елена Геннадьевна</w:t>
      </w:r>
    </w:p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5 (пять) из 6 (шесть). 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18.07.2011 по адресу: 614000, г.Пермь, ул.Сибирская, д.17 каб.206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ООО "КамаМед" 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45, г.Пермь, ул.Осинская,16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рытое акционерное общество ЗАО "Медицинский центр "Философия красоты и здоровья" 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107, г.Пермь, ул.Ким,64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2</w:t>
        <w:br/>
        <w:t>ИНН 5906064411, КПП 590601001 Закрытое акционерное общество ЗАО "Медицинский центр "Философия красоты и здоровья" (Адрес: 614107, г.Пермь, ул.Ким,64).</w:t>
        <w:br/>
        <w:t>Предложение о цене контракта: 162 540,00 (сто шестьдесят две тысячи пятьсот сорок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2834050, КПП 590201001 Общество с ограниченной ответственностью ООО "КамаМед" (Адрес: 614045, г.Пермь, ул.Осинская,16).</w:t>
        <w:br/>
        <w:t>Предложение о цене контракта: 215 000,00 (двести пятнадцать тысяч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Андреева Элина Константи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Метелева Лидия Герберт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Пермяков Дмитрий Василь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Щелоков Вадим Валерь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Федорец Елена Геннадье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112"/>
        <w:gridCol w:w="7243"/>
      </w:tblGrid>
      <w:tr>
        <w:trPr/>
        <w:tc>
          <w:tcPr>
            <w:tcW w:w="21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Департамент образования администрации города Перми</w:t>
            </w:r>
          </w:p>
        </w:tc>
        <w:tc>
          <w:tcPr>
            <w:tcW w:w="724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58" w:type="dxa"/>
                <w:left w:w="58" w:type="dxa"/>
                <w:bottom w:w="58" w:type="dxa"/>
                <w:right w:w="58" w:type="dxa"/>
              </w:tblCellMar>
            </w:tblPr>
            <w:tblGrid>
              <w:gridCol w:w="7213"/>
            </w:tblGrid>
            <w:tr>
              <w:trPr/>
              <w:tc>
                <w:tcPr>
                  <w:tcW w:w="721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213" w:type="dxa"/>
                  <w:tcBorders/>
                  <w:tcMar>
                    <w:top w:w="0" w:type="dxa"/>
                    <w:left w:w="0" w:type="dxa"/>
                    <w:bottom w:w="0" w:type="dxa"/>
                    <w:right w:w="576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2"/>
                      <w:szCs w:val="1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2"/>
                      <w:szCs w:val="12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18.07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18.07.2011 №0156300033911000009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Оказание услуг по диспансеризации муниципальных служащих департамента образования администрации города Пер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"/>
        <w:gridCol w:w="1899"/>
        <w:gridCol w:w="1901"/>
        <w:gridCol w:w="2563"/>
        <w:gridCol w:w="2578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06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:40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7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:05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18.07.2011 №0156300033911000009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Оказание услуг по диспансеризации муниципальных служащих департамента образования администрации города Пер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288 444,00 (двести восемьдесят восемь тысяч четыреста сорок четыре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0"/>
        <w:gridCol w:w="333"/>
        <w:gridCol w:w="31"/>
        <w:gridCol w:w="354"/>
        <w:gridCol w:w="223"/>
      </w:tblGrid>
      <w:tr>
        <w:trPr/>
        <w:tc>
          <w:tcPr>
            <w:tcW w:w="9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33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ве)</w:t>
            </w:r>
          </w:p>
        </w:tc>
        <w:tc>
          <w:tcPr>
            <w:tcW w:w="2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9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(цифрами)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(прописью)</w:t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ООО "КамаМед" , ИНН 5902834050, КПП 590201001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45, г.Пермь, ул.Осинская,16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Не требуется указывать</w:t>
              <w:br/>
              <w:t xml:space="preserve">Сведения о включенных или не включенных расходах в цену товара, работы, услуги: Стоимость оказания услуг включает все расходы Исполнителя по выполнению возложенных на него в рамках исполнения настоящего Контракта функций, в том числе с учетом включаемых в цену оказываемых услуг налогов, сборов и других обязательных платежей, а также все расходы (включая расходные материалы), необходимые для оказания услуг в полном объеме. 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ытое акционерное общество ЗАО "Медицинский центр "Философия красоты и здоровья" , ИНН 5906064411, КПП 590601001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107, г.Пермь, ул.Ким,64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Не требуется указывать</w:t>
              <w:br/>
              <w:t xml:space="preserve">Сведения о включенных или не включенных расходах в цену товара, работы, услуги: Стоимость оказания услуг включает все расходы Исполнителя по выполнению возложенных на него в рамках исполнения настоящего Контракта функций, в том числе с учетом включаемых в цену оказываемых услуг налогов, сборов и других обязательных платежей, а также все расходы (включая расходные материалы), необходимые для оказания услуг в полном объеме.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18.07.2011 №0156300033911000009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Оказание услуг по диспансеризации муниципальных служащих департамента образования администрации города Пер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2834050, КПП 590201001, Общество с ограниченной ответственностью ООО "КамаМед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6064411, КПП 590601001, Закрытое акционерное общество ЗАО "Медицинский центр "Философия красоты и здоровья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18.07.2011 №0156300033911000009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Оказание услуг по диспансеризации муниципальных служащих департамента образования администрации города Пер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ООО "КамаМед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5 000,00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ытое акционерное общество ЗАО "Медицинский центр "Философия красоты и здоровья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2 540,00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28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5:04:00Z</dcterms:created>
  <dc:creator>Your User Name</dc:creator>
  <dc:description/>
  <cp:keywords/>
  <dc:language>en-US</dc:language>
  <cp:lastModifiedBy>ump22</cp:lastModifiedBy>
  <dcterms:modified xsi:type="dcterms:W3CDTF">2011-07-21T05:04:00Z</dcterms:modified>
  <cp:revision>2</cp:revision>
  <dc:subject/>
  <dc:title/>
</cp:coreProperties>
</file>