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24871100005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14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гражданско-правового договора на поставку препаратов и средств медицинских прочих, фармацевтических разных 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"Городская поликлиника № 2" (ИНН 5905023290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 право заключения гражданско-правового договора на поставку препаратов и средств медицинских прочих, фармацевтических разных » </w:t>
        <w:br/>
        <w:t>Начальная (максимальная) цена контракта (с указанием валюты): 128 038,34 (сто двадцать восемь тысяч тридцать восем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248711000051 от 06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Куклина Татья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елехова Оксана Борис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Потапова Еле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Черемисина Ольга Евген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Чернышев Денис Владимир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 комиссии: </w:t>
      </w:r>
      <w:r>
        <w:rPr>
          <w:rFonts w:cs="Times New Roman" w:ascii="Times New Roman" w:hAnsi="Times New Roman"/>
          <w:sz w:val="24"/>
          <w:szCs w:val="24"/>
        </w:rPr>
        <w:br/>
        <w:t>Нефедов Максим Вячеславович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6 (шесть) из 10 (дес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14.07.2011 по адресу: Российская Федерация, 614990, Пермский край, Пермь г, ул. Братьев Игнатовых, д.3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"Межбольничные аптек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 г. Пермь, ул. 25-го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тарное предприятие МУП "Аптеки Пермского райо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6, Пермский район, д. Кондратово, ул. Культуры, д. 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29110, КПП 590401001 Общество с ограниченной ответственностью "Межбольничные аптеки" (Адрес: 614007 г. Пермь, ул. 25-го Октября, 66).</w:t>
        <w:br/>
        <w:t>Предложение о цене контракта: 125 438,76 (сто двадцать пять тысяч четыреста тридцать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Куклина Татья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елехова Оксана Борис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отапова Еле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Черемисина Ольг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Чернышев Денис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Нефедов Максим Вячеславович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УЗ "ГП № 2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4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14.07.2011 №0356300248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на право заключения гражданско-правового договора на поставку препаратов и средств медицинских прочих, фармацевтических раз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14.07.2011 №0356300248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на право заключения гражданско-правового договора на поставку препаратов и средств медицинских прочих, фармацевтических раз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128 038,34 (сто двадцать восемь тысяч тридцать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жбольничные аптеки" , ИНН 590412911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7 г. Пермь, ул. 25-го Октября, 6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едицинские препараты</w:t>
              <w:br/>
              <w:t xml:space="preserve">Сведения о включенных или не включенных расходах в цену товара, работы, услуги: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ое предприятие МУП "Аптеки Пермского района" , ИНН 5948029200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506, Пермский район, д. Кондратово, ул. Культуры, д. 6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Медицинские препараты</w:t>
              <w:br/>
              <w:t xml:space="preserve">Сведения о включенных или не включенных расходах в цену товара, работы, услуги: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14.07.2011 №0356300248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на право заключения гражданско-правового договора на поставку препаратов и средств медицинских прочих, фармацевтических раз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29110, КПП 590401001, 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48029200, КПП 594801001, Унитарное предприятие МУП "Аптеки Пермского райо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: Несоответствие заявки требованиям документации</w:t>
              <w:br/>
              <w:t>Пояснение: п. 1 ст. 44 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14.07.2011 №0356300248711000051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на право заключения гражданско-правового договора на поставку препаратов и средств медицинских прочих, фармацевтических раз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Межбольничные аптек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 438,7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тарное предприятие МУП "Аптеки Пермского райо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 273,16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6:00Z</dcterms:created>
  <dc:creator>URUSER_12</dc:creator>
  <dc:description/>
  <cp:keywords/>
  <dc:language>en-US</dc:language>
  <cp:lastModifiedBy>ump22</cp:lastModifiedBy>
  <dcterms:modified xsi:type="dcterms:W3CDTF">2011-07-21T05:06:00Z</dcterms:modified>
  <cp:revision>2</cp:revision>
  <dc:subject/>
  <dc:title/>
</cp:coreProperties>
</file>